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  <w:br/>
        <w:t>ЕРМАКОВСКИЙ РАЙОН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_____АДМИНИСТРАЦИЯ  ВЕРХНЕУСИНСКОГО  СЕЛЬСОВЕТА____</w:t>
      </w:r>
    </w:p>
    <w:p>
      <w:pPr>
        <w:pStyle w:val="Normal"/>
        <w:rPr/>
      </w:pPr>
      <w:r>
        <w:rPr>
          <w:sz w:val="22"/>
          <w:szCs w:val="22"/>
        </w:rPr>
        <w:t>Ленина ул, 93с.Верхнеусинское, Ермаковский район, Красноярский край, 662842 тел 8 (39138)364-98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14 февраля 2017    </w:t>
        <w:tab/>
        <w:t xml:space="preserve">           с. Верхнеусинское</w:t>
        <w:tab/>
        <w:t xml:space="preserve">                                  № 21-п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мероприятий по предупреждению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озникновения и распространения африканско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умы свиней на территории Верхнеусин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ов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законом Российской Федерации  от 14.05.1993 № 4979-1 «О ветеринарии», Приказом Министерства сельского хозяйства РФ от 31.052016 №213 «Об утверждении ветеринарных правил осуществления профилактических, диагностических, ограничительных и иных мероприятий, установления и отмены карантина и иных ограничений, направленных на предотвращение распространения и ликвидацию очагов африканской чумы свиней», в соответствии с Уставом сельсовета администрация сельсовета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комплексный план мероприятий по предупреждению возникновения и распространения африканской чумы свиней на территории Верхнеусинского сельсовета в период с 2017 по 2020 гг. (приложение 1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Утвердить состав оперативной группы по ликвидации животных в результате возникновения заболевания свиней африканской чумой на территории Верхнеусинского сельсовета (приложение 2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ределить место сжигания зараженных трупов свиней согласно  прилагаемой карты (приложение 3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Организовать   постоянное информирование граждан, имеющих в личных подсобных хозяйствах свинопоголовье, о правилах содержания сельскохозяйственных  животных на подворье,  мерах предупреждения заноса и  распространения  вируса африканской чумы свиней, а также мероприятиях, проводимых при ликвидации очага АЧС  на территории Верхнеусинского сельсо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  настояще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Настоящее постановление разместить на официальном сайте администрации сельсовета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vusin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d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u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остановление вступает в силу после его подписания и подлежит опубликованию в информационном бюллетене «Усинские вести».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сельсовета</w:t>
        <w:tab/>
        <w:tab/>
        <w:tab/>
        <w:t xml:space="preserve">    </w:t>
        <w:tab/>
        <w:t xml:space="preserve">              </w:t>
        <w:tab/>
        <w:t xml:space="preserve">    А.В. Екимов</w:t>
      </w:r>
    </w:p>
    <w:sectPr>
      <w:footerReference w:type="default" r:id="rId2"/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4"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0" w:after="120"/>
    </w:pPr>
    <w:rPr>
      <w:rFonts w:eastAsia="Calibri"/>
      <w:sz w:val="24"/>
      <w:szCs w:val="24"/>
    </w:rPr>
  </w:style>
  <w:style w:type="paragraph" w:styleId="1">
    <w:name w:val="Текст1"/>
    <w:basedOn w:val="Normal"/>
    <w:qFormat/>
    <w:pPr>
      <w:suppressAutoHyphens w:val="true"/>
      <w:jc w:val="both"/>
    </w:pPr>
    <w:rPr>
      <w:rFonts w:ascii="Courier New" w:hAnsi="Courier New" w:cs="Courier New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Знак3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08:22:00Z</dcterms:created>
  <dc:creator>Бухгалтер1</dc:creator>
  <dc:description/>
  <cp:keywords/>
  <dc:language>en-US</dc:language>
  <cp:lastModifiedBy>Computer</cp:lastModifiedBy>
  <cp:lastPrinted>2004-08-06T03:14:00Z</cp:lastPrinted>
  <dcterms:modified xsi:type="dcterms:W3CDTF">2004-08-05T19:14:00Z</dcterms:modified>
  <cp:revision>241</cp:revision>
  <dc:subject/>
  <dc:title/>
</cp:coreProperties>
</file>