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АДМИНИСТРАЦИЯ  ВЕРХНЕУСИНСКОГО  СЕЛЬСОВЕТА____</w:t>
      </w:r>
    </w:p>
    <w:p>
      <w:pPr>
        <w:pStyle w:val="Normal"/>
        <w:rPr/>
      </w:pPr>
      <w:r>
        <w:rPr>
          <w:sz w:val="22"/>
          <w:szCs w:val="22"/>
        </w:rPr>
        <w:t>Ленина ул, 93с.Верхнеусинское, Ермаковский район, Красноярский край, 662842 тел 8 (39138)36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_________ 2016    </w:t>
        <w:tab/>
        <w:t xml:space="preserve">              с. Верхнеусинское</w:t>
        <w:tab/>
        <w:t xml:space="preserve">                           №_______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b/>
          <w:sz w:val="28"/>
          <w:szCs w:val="28"/>
        </w:rPr>
        <w:t>в Постановление от 31.10.2014 № 84-п</w:t>
      </w:r>
      <w:r>
        <w:rPr>
          <w:b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tLeast" w:line="24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ПОСТАНОВЛЯЮ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остановление от  31.10.2014 № 84-п  «Об утверждении муниципальной программы Верхнеусинского сельсовета «Развитие культуры»» в редакции от 07.05.2015 № 49-п, 23.09.2015 № 122-п, 30.10.2015 № 135/2-п, 21.12.2015 № 169-п, 24.12.2015 № 169.2-п, 25.04.2016 № 46-п, 16.09.2016 № 91-п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нести изменения в паспорт муниципальной программы «Развитие культуры» утвержденное постановлением  администрации Верхнеусинского сельсовета от 31.10.2014 № 84-п  «Об утверждении муниципальной программы Верхнеусинского сельсовета «Развитие культуры»»    изложив его в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1 «Информация о распределении планируемых расходов по отдельным мероприятиям программы» к муниципальной программе Верхнеусинского сельсовета  «Развитие культуры», утвержденное постановлением  администрации Верхнеусинского сельсовета 31.10.2014 № 84-п «Об утверждении муниципальной программы Верхнеусинского сельсовета «Развитие культуры»» изложить в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Информация о ресурсном обеспечении и прогнозной оценке расходов на реализацию целей муниципальной программы Верхнеусинского сельсовета  «Развитие культуры» с учетом источников финансирования,  в том числе средств от оказания платных услуг  и местного бюджета Верхнеусинского сельсовета» к муниципальной программе Верхнеусинского сельсовета  «Развитие культуры», утвержденное постановлением  администрации Верхнеусинского сельсовета от 31.10.2014 № 84-п «Об утверждении муниципальной программы Верхнеусинского сельсовета «Развитие культуры»» изложить в редакции согласно приложению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3 «Прогноз сводных показателей муниципальных заданий»  к муниципальной программе Верхнеусинского сельсовета  «Развитие культуры», утвержденное постановлением  администрации Верхнеусинского сельсовета от 31.10.2014 № 84-п «Об утверждении муниципальной программы Верхнеусинского сельсовета «Развитие культуры»» изложить в редакции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4 «Перечень мероприятий, с указанием объема средств на их реализацию и ожидаемых результатов»  к муниципальной программе Верхнеусинского сельсовета  «Развитие культуры», утвержденное постановлением  администрации Верхнеусинского сельсовета от 31.10.2014 № 84-п «Об утверждении муниципальной программы Верхнеусинского сельсовета «Развитие культуры»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со дня официального опубликования (обнародования) в информационном бюллетене «Усинские вести» и на официальном сайте администрации Верхнеусинского сельсовета 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us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Верхнеусинского сельсовета</w:t>
        <w:tab/>
        <w:tab/>
        <w:tab/>
        <w:t xml:space="preserve">    </w:t>
        <w:tab/>
        <w:t xml:space="preserve">                                А.В. Ек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sinsk.bdu.s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User</cp:lastModifiedBy>
  <cp:lastPrinted>2016-12-16T08:36:00Z</cp:lastPrinted>
  <dcterms:modified xsi:type="dcterms:W3CDTF">2016-01-30T07:00:00Z</dcterms:modified>
  <cp:revision>240</cp:revision>
  <dc:subject/>
  <dc:title/>
</cp:coreProperties>
</file>