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АДМИНИСТРАЦИЯ  ВЕРХНЕУСИНСКОГО  СЕЛЬСОВЕТА____</w:t>
      </w:r>
    </w:p>
    <w:p>
      <w:pPr>
        <w:pStyle w:val="Normal"/>
        <w:rPr/>
      </w:pPr>
      <w:r>
        <w:rPr>
          <w:sz w:val="22"/>
          <w:szCs w:val="22"/>
        </w:rPr>
        <w:t>Ленина ул, 93с.Верхнеусинское, Ермаковский район, Красноярский край, 662842 тел 8 (39138)36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4 июня 2017г   </w:t>
        <w:tab/>
        <w:t xml:space="preserve">                   с. Верхнеусинское</w:t>
        <w:tab/>
        <w:t xml:space="preserve">                                № 51-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а от 30.10.2013 № 114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Обеспечение безопасност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мфортных условий жизнедеятельност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Верхнеусин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 в постановление Администрации Верхнеусинского сельсовета от 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31.10.2016 № 106/1-п, от 01.03.2017 № 24-п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т 24.03.2017 № 32-п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ть его в редакции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2. Паспорт подпрограммы № 3 </w:t>
      </w:r>
      <w:r>
        <w:rPr>
          <w:sz w:val="28"/>
          <w:szCs w:val="28"/>
        </w:rPr>
        <w:t>«Содержание улично-дорожной сети Верхнеусинского сельсовета»  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1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96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Приложение № 4 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Приложение № 5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Приложение № 1 «Перечень мероприятий подпрограммы с указанием объёма средств на их реализацию и ожидаемых результатов» к подпрограмме «Содержание улично-дорожной сет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(обнародования)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 xml:space="preserve">                    </w:t>
        <w:tab/>
        <w:t xml:space="preserve">                  </w:t>
        <w:tab/>
        <w:tab/>
        <w:t xml:space="preserve">            А.В. Ек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22:00Z</dcterms:created>
  <dc:creator>Бухгалтер1</dc:creator>
  <dc:description/>
  <cp:keywords/>
  <dc:language>en-US</dc:language>
  <cp:lastModifiedBy>User</cp:lastModifiedBy>
  <cp:lastPrinted>2017-06-15T10:31:00Z</cp:lastPrinted>
  <dcterms:modified xsi:type="dcterms:W3CDTF">2017-06-15T02:32:00Z</dcterms:modified>
  <cp:revision>238</cp:revision>
  <dc:subject/>
  <dc:title/>
</cp:coreProperties>
</file>