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6.2017 № 51-п</w:t>
      </w:r>
    </w:p>
    <w:p>
      <w:pPr>
        <w:pStyle w:val="ConsPlusTitle"/>
        <w:widowControl/>
        <w:ind w:right="35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right="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 706,6 тыс. рублей, из них по годам:                                              </w:t>
              <w:br/>
              <w:t xml:space="preserve">2017 год –      381,4   тыс. рублей;                    </w:t>
              <w:br/>
              <w:t xml:space="preserve">2018 год –      162,6   тыс. рублей;                    </w:t>
              <w:br/>
              <w:t>2019 год –      162,6  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09,2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209,2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497,4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172,2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162,6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62,6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User</cp:lastModifiedBy>
  <cp:lastPrinted>2017-06-15T10:28:00Z</cp:lastPrinted>
  <dcterms:modified xsi:type="dcterms:W3CDTF">2017-06-15T02:30:00Z</dcterms:modified>
  <cp:revision>207</cp:revision>
  <dc:subject/>
  <dc:title/>
</cp:coreProperties>
</file>