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АДМИНИСТРАЦИЯ  ВЕРХНЕУСИНСКОГО  СЕЛЬСОВЕТА</w:t>
      </w:r>
      <w:r>
        <w:rPr>
          <w:sz w:val="28"/>
          <w:szCs w:val="28"/>
        </w:rPr>
        <w:t>_______</w:t>
      </w:r>
    </w:p>
    <w:p>
      <w:pPr>
        <w:pStyle w:val="Normal"/>
        <w:rPr/>
      </w:pPr>
      <w:r>
        <w:rPr>
          <w:sz w:val="22"/>
          <w:szCs w:val="22"/>
        </w:rPr>
        <w:t>Ленина ул, 93,с.Верхнеусинское, Ермаковский район, Красноярский край, 662842 тел 8 (39138)3-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4 июня 2017г                                  с. Верхнеусинское</w:t>
        <w:tab/>
        <w:t xml:space="preserve">                             №  52-п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от 30.10.2013 № 113-п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«Развитие культу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ёй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Администрации Верхнеусинского сельсовета от 30.10.2013 № 113-п «Об утверждении муниципальной программы Верхнеусинского сельсовета «Развитие культуры» в редакции от 31.10.2016 № 107/1-п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аспорт муниципальной программы «Развитие культуры» утвержденное постановлением  администрации Верхнеусинского сельсовета от 31.10.2013 № 113-п  «Об утверждении муниципальной программы Верхнеусинского сельсовета «Развитие культуры»»   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1 «Информация о распределении планируемых расходов по отдельным мероприятиям программы» к муниципальной программе Верхнеусинского сельсовета  «Развитие культуры», утвержденное постановлением  администрации Верхнеусинского сельсовета 31.10.2013 № 113-п  «Об утверждении муниципальной программы Верхнеусинского сельсовета «Развитие культуры»» изложить в редакции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Информация о ресурсном обеспечении и прогнозной оценке расходов на реализацию целей муниципальной программы Верхнеусинского сельсовета  «Развитие культуры» с учетом источников финансирования,  в том числе средств от оказания платных услуг  и местного бюджета Верхнеусинского сельсовета» к муниципальной программе Верхнеусинского сельсовета  «Развитие культуры», утвержденное постановлением  администрации Верхнеусинского сельсовета от 31.10.2013 № 113-п  «Об утверждении муниципальной программы Верхнеусинского сельсовета «Развитие культуры»» изложить в редакции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Перечень мероприятий, с указанием объема средств на их реализацию и ожидаемых результатов»  к муниципальной программе Верхнеусинского сельсовета  «Развитие культуры», утвержденное постановлением  администрации Верхнеусинского сельсовета от 31.10.2013         № 113-п  «Об утверждении муниципальной программы Верхнеусинского сельсовета «Развитие культуры»» изложить в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становление вступает в силу со дня официального опубликования (обнародования) в информационном бюллетене «Усинские ве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ельсовета</w:t>
        <w:tab/>
        <w:tab/>
        <w:tab/>
        <w:t xml:space="preserve">    </w:t>
        <w:tab/>
        <w:t xml:space="preserve">                                              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16:00Z</dcterms:created>
  <dc:creator>User</dc:creator>
  <dc:description/>
  <cp:keywords/>
  <dc:language>en-US</dc:language>
  <cp:lastModifiedBy>User</cp:lastModifiedBy>
  <cp:lastPrinted>2017-06-15T11:26:00Z</cp:lastPrinted>
  <dcterms:modified xsi:type="dcterms:W3CDTF">2017-06-15T03:27:00Z</dcterms:modified>
  <cp:revision>29</cp:revision>
  <dc:subject/>
  <dc:title/>
</cp:coreProperties>
</file>