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610,7 тыс. рублей, в том числе по годам:                                              </w:t>
              <w:br/>
              <w:t xml:space="preserve">2018 год –  308,9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150,9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50,9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53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    153,1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457,6 тыс. рублей, из них по годам:                                              </w:t>
              <w:br/>
              <w:t xml:space="preserve">2018 год –    155,8   тыс. рублей;                    </w:t>
              <w:br/>
              <w:t xml:space="preserve">2019 год –    150,9 тыс. рублей;                    </w:t>
              <w:br/>
              <w:t>2020 год –    150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7-04-03T16:02:00Z</cp:lastPrinted>
  <dcterms:modified xsi:type="dcterms:W3CDTF">2018-03-19T06:05:00Z</dcterms:modified>
  <cp:revision>163</cp:revision>
  <dc:subject/>
  <dc:title/>
</cp:coreProperties>
</file>