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Обеспечение безопасности жизнедеятельности населения» 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«Обеспечение безопасности жизнедеятельности населен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 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й жизнедеятельности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Удельный вес  населения, обладающего знаниями в области противопожарной безопасности;  информированных о правилах поведения при возникновении ЧС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обеспеченности средствами и источниками противопожарной безопасности, соответствующими нормативным требованиям,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бработанной территории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 массового посещения насел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8 - 2020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- 321,8 тыс. рублей, в том числе по годам:                                              </w:t>
              <w:br/>
              <w:t xml:space="preserve">2018 год –  133,4 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9 год –  94,2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0 год –  94,2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158,2 тыс.рублей, 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2018 год –   78,2 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9 год –   40,0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0 год –   40,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средств местного бюджета – 163,6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2018 год –   55,2 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9 год –   54,2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54,2 тыс. руб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Бухгалтер1</dc:creator>
  <dc:description/>
  <cp:keywords/>
  <dc:language>en-US</dc:language>
  <cp:lastModifiedBy>User</cp:lastModifiedBy>
  <cp:lastPrinted>2017-04-03T15:55:00Z</cp:lastPrinted>
  <dcterms:modified xsi:type="dcterms:W3CDTF">2018-03-19T06:05:00Z</dcterms:modified>
  <cp:revision>80</cp:revision>
  <dc:subject/>
  <dc:title/>
</cp:coreProperties>
</file>