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1.03.2018  №   17-п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6631,8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3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390,9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394,5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2049,1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325,0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4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0,0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435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0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147,6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354,4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350,9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54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8-02-13T09:18:00Z</cp:lastPrinted>
  <dcterms:modified xsi:type="dcterms:W3CDTF">2018-03-21T08:14:00Z</dcterms:modified>
  <cp:revision>247</cp:revision>
  <dc:subject/>
  <dc:title/>
</cp:coreProperties>
</file>