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ConsPlusTitle"/>
        <w:widowControl/>
        <w:ind w:firstLine="552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муниципальной программе 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фортных условий    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 населения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»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firstLine="46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 2 «Обеспечение безопасности жизнедеятельности населения»  муниципальной программы Верхнеус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 населения Верхнеус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аспорт подпрограммы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дпрограмма «Обеспечение безопасности жизнедеятельности населения» 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униципальная программа Верхнеусинского сельсовета  «Обеспечение безопасности и комфортных условий жизнедеятельности  населения Верхнеусинского сельсовета»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 2017 - 2019 годы 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Верхнеус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й жизнедеятельности населени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ние необходимых условий для обеспечения мер первичной пожарной безопасности, защита населения, материальных и культурных ценностей Верхнеусинского сельсовета от опасностей, возникающих при ЧС природного характера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Удельный вес  населения, обладающего знаниями в области противопожарной безопасности;  информированных о правилах поведения при возникновении ЧС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оля обеспеченности средствами и источниками противопожарной безопасности, соответствующими нормативным требованиям,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обработанной территории 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 массового посещения населения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17 - 2019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- 334,6 тыс. рублей, в том числе по годам:                                              </w:t>
              <w:br/>
              <w:t xml:space="preserve">2017 год –  133,4   тыс. руб.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8 год –  100,6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9 год –  100,6 тыс. руб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158,2 тыс.рублей, 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2017 год –   78,2   тыс. руб.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8 год –   40,0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9 год –   40,0 тыс. руб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 средств местного бюджета – 176,4 тыс. рублей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2017 год –   55,2   тыс. руб.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8 год –   60,6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  60,6 тыс. руб.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sz w:val="16"/>
      <w:szCs w:val="16"/>
      <w:lang w:val="ru-RU" w:bidi="ar-SA"/>
    </w:rPr>
  </w:style>
  <w:style w:type="character" w:styleId="411pt">
    <w:name w:val="Основной текст (4) + 11 pt"/>
    <w:qFormat/>
    <w:rPr>
      <w:rFonts w:ascii="Times New Roman" w:hAnsi="Times New Roman" w:cs="Times New Roman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 w:val="false"/>
      <w:suppressAutoHyphens w:val="tru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0:35:00Z</dcterms:created>
  <dc:creator>Бухгалтер1</dc:creator>
  <dc:description/>
  <cp:keywords/>
  <dc:language>en-US</dc:language>
  <cp:lastModifiedBy>User</cp:lastModifiedBy>
  <cp:lastPrinted>2017-04-03T15:55:00Z</cp:lastPrinted>
  <dcterms:modified xsi:type="dcterms:W3CDTF">2017-04-03T09:19:00Z</dcterms:modified>
  <cp:revision>77</cp:revision>
  <dc:subject/>
  <dc:title/>
</cp:coreProperties>
</file>