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35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ind w:right="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7 - 2019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 626,2 тыс. рублей, из них по годам:                                              </w:t>
              <w:br/>
              <w:t xml:space="preserve">2017 год –      301,0   тыс. рублей;                    </w:t>
              <w:br/>
              <w:t xml:space="preserve">2018 год –      162,6   тыс. рублей;                    </w:t>
              <w:br/>
              <w:t>2019 год –      162,6  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28,8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128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    0,0 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 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497,4 тыс.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172,2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162,6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62,6 тыс. рубл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User</cp:lastModifiedBy>
  <cp:lastPrinted>2017-04-03T16:09:00Z</cp:lastPrinted>
  <dcterms:modified xsi:type="dcterms:W3CDTF">2017-04-03T09:19:00Z</dcterms:modified>
  <cp:revision>206</cp:revision>
  <dc:subject/>
  <dc:title/>
</cp:coreProperties>
</file>