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24.03.2017  № 32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3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hanging="30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30.10.2013  № 114-п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 населения Верхнеусинского сельсовета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Обеспечение безопасности и комфортных условий жизнедеятельности  населения Верхнеусинского сельсовета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 населения, обладающего знаниями в области противопожарной безопасности; 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5622,2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831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710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443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3,2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1605,5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17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07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40,0 тыс. руб.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0,0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282,0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0,0 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19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 – 3734,7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98,4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376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8 году – 403,2 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03,2 тыс. рублей+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User</cp:lastModifiedBy>
  <cp:lastPrinted>2017-04-03T17:02:00Z</cp:lastPrinted>
  <dcterms:modified xsi:type="dcterms:W3CDTF">2017-04-03T09:02:00Z</dcterms:modified>
  <cp:revision>232</cp:revision>
  <dc:subject/>
  <dc:title/>
</cp:coreProperties>
</file>