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635,2 тыс. рублей, в том числе по годам:                                              </w:t>
              <w:br/>
              <w:t xml:space="preserve">2017 год –  275,2  тыс. руб.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 18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80,0 тыс. руб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27,6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127,6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з средств местного бюджета – 507,6 тыс. рублей, из них по годам:                                              </w:t>
              <w:br/>
              <w:t xml:space="preserve">2017 год –    147,6   тыс. рублей;                    </w:t>
              <w:br/>
              <w:t xml:space="preserve">2018 год –    180,0 тыс. рублей;                    </w:t>
              <w:br/>
              <w:t>2019 год –    18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User</cp:lastModifiedBy>
  <cp:lastPrinted>2017-04-03T16:02:00Z</cp:lastPrinted>
  <dcterms:modified xsi:type="dcterms:W3CDTF">2017-04-03T09:19:00Z</dcterms:modified>
  <cp:revision>161</cp:revision>
  <dc:subject/>
  <dc:title/>
</cp:coreProperties>
</file>