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4</w:t>
      </w:r>
    </w:p>
    <w:p>
      <w:pPr>
        <w:pStyle w:val="ConsPlusTitle"/>
        <w:widowControl/>
        <w:ind w:firstLine="552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муниципальной программе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фортных условий   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 населения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4 «Профилактика терроризма и экстремизма на территории Верхнеусинского сельсовета»  муниципальной программы Верхнеус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 населения Верхнеусинского сельсовет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подпрограммы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рофилактика терроризма и экстремизма на территории Верхнеусинского сельсовет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униципальная программа Верхнеусинского сельсове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еспечение безопасности и комфортных условий жизнедеятельности  населения Верхнеусин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ус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терроризму и экстремизму, а также защита жизни граждан, проживающих на территории Верхнеусинского сельсовета, от террористических и экстремистских актов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по вопросам противодействия терроризму и экстремизму, проведение воспитательной работы, направленной на устранение причин и условий, способствующих совершению действий экстремистского характера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ьшение проявлений экстремизма и негативного отношения к лицам других национальностей и религиозных конфесс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толерантности и межэтнической культуры у населения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17 - 2019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щий объем финансирования за счет средств местного бюджета 3,0 тыс. рублей, из них по годам:                                              </w:t>
              <w:br/>
              <w:t xml:space="preserve">2017 год –   1,0   тыс. рублей;                    </w:t>
              <w:br/>
              <w:t xml:space="preserve">2018 год –   0,0 тыс. рублей;                    </w:t>
              <w:br/>
              <w:t>2019 год –   0,0 тыс. рублей.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0:23:00Z</dcterms:created>
  <dc:creator>Дом</dc:creator>
  <dc:description/>
  <cp:keywords/>
  <dc:language>en-US</dc:language>
  <cp:lastModifiedBy>User</cp:lastModifiedBy>
  <cp:lastPrinted>2017-04-03T16:27:00Z</cp:lastPrinted>
  <dcterms:modified xsi:type="dcterms:W3CDTF">2017-04-03T09:19:00Z</dcterms:modified>
  <cp:revision>183</cp:revision>
  <dc:subject/>
  <dc:title/>
</cp:coreProperties>
</file>