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17.02.2017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к решению Верхнеусинского сельского Совета депутатов  «О внесении изменений и дополнений в решение Совета депутатов от 27.12.2016г               № 39-113р «О  бюджете Верхнеусинского сельсовета на 2017 год и плановый период 2018- 2019 годов» </w:t>
      </w:r>
      <w:r>
        <w:rPr>
          <w:b/>
        </w:rPr>
        <w:t>в редакции от 01.02.2017 № 41-119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Изменить параметры бюджета по доходам на сумму –  285,2 тыс. руб.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Увеличить доходы бюджета на сумму 285,2 тыс. руб.: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иные межбюджетные трансферты, передаваемые бюджетам сельских поселений   285,2   тыс. руб.;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Уменьшить доходы бюджета на сумму 184,7 тыс. руб.:   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иные межбюджетные трансферты, передаваемые бюджетам сельских поселений   184,7   тыс. руб.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Изменить параметры бюджета по расходам на сумму 285,2 тыс. руб.  в том числ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На основании поступивших уведомлений из Финансового управления администрации Ермаковского района увеличить доходы по следующим видам субсидий, субвенциям, дотаций всего на   285,2 тыс. руб. в т.ч.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убсидия на содержание автомобильных дорог общего пользования местного значения за счет средств дорожного фонда Красноярского края 128,8 тыс. руб.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тация на сбалансированность на страхование гражданской ответственности собственника гидротехнических сооружений на 28,8 тыс.руб. 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 127,6 тыс.руб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На основании поступивших уведомлений из Финансового управления администрации Ермаковского района уменьшить доходы по следующим видам субсидий, субвенциям, дотаций всего на   184,7 тыс. руб. в т.ч.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убсидии на осуществление дорожной деятельности в отношении автомобильных дорог общего пользования местного значения по направлению содержания автомобильных дорог общего пользования местного значения  за счет средств дорожного фонда Красноярского края 184,7 тыс. руб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На основании поступивших уведомлений из Финансового управления администрации Ермаковского района  увеличить расходы всего на  285,2 тыс. руб. в том числе: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</w:rPr>
        <w:t>- Администрация Верхнеусинского сельсовета  на  28,8 тыс. руб.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на страхование гражданской ответственности собственника гидротехнических сооружений на 28,8 тыс.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104 7610080210 244 (00226)- 28,8 тыс. руб., прочие услуги  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</w:rPr>
        <w:t>- Национальная экономика. Дорожное хозяйство (дорожные фонды)  на    128,8 тыс. руб.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асходы на содержание автомобильных дорог общего пользования местного значения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128,8 тыс. руб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409 4930075080 244 (00225)- 128,8 тыс. руб., работы, услуги по содержанию имущества 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1"/>
          <w:szCs w:val="21"/>
        </w:rPr>
        <w:t>- Благоустройство на  127,6 тыс. руб.:</w:t>
      </w:r>
    </w:p>
    <w:p>
      <w:pPr>
        <w:pStyle w:val="Normal"/>
        <w:ind w:left="720" w:hanging="0"/>
        <w:jc w:val="both"/>
        <w:rPr>
          <w:b/>
          <w:b/>
          <w:color w:val="000000"/>
          <w:sz w:val="21"/>
          <w:szCs w:val="21"/>
          <w:highlight w:val="yellow"/>
        </w:rPr>
      </w:pPr>
      <w:r>
        <w:rPr>
          <w:sz w:val="21"/>
          <w:szCs w:val="21"/>
        </w:rPr>
        <w:t>Обращение с твердыми бытовыми отходами в рамках подпрограммы  «Благоустройство территории Верхнеусинского сельсовета»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  127,6 тыс. руб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029 0503 4910084930  244  (00225)- 127,6 тыс. руб., работы, услуги по содержанию имущества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На основании поступивших уведомлений из Финансового управления администрации Ермаковского района  уменьшить расходы всего на  184,7 тыс. руб. в том числе: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</w:rPr>
        <w:t>- Национальная экономика. Дорожное хозяйство (дорожные фонды)  на    184,7 тыс. руб.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 Расходы на осуществление дорожной деятельности в отношении автомобильных дорог общего пользования местного значения по направлению содержания автомобильных дорог общего пользования местного значения 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184,7 тыс. руб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0409 4930075080 244 (00225)- 184,7 тыс. руб., работы, услуги по содержанию имущества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 Перераспределить  бюджетные ассигнования на 2017 год по расходам на сумму 0,6 тыс. руб.  в том числе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Уменьшить расходы всего на  0,6 тыс.  руб. в том числе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- Национальная экономика. Дорожное хозяйство (дорожные фонды)  на    0,6 тыс. руб.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финансирование расходов на осуществление дорожной деятельности в отношении автомобильных дорог общего пользования местного значения по направлению содержания автомобильных дорог общего пользования местного значения  за счет средств дорожного фонда Красноярского края,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0,6 тыс. руб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0409 4930095080 244 (00225)- 0,6 тыс. руб., работы, услуги по содержанию имущества 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Увеличить расходы всего на  0,6 тыс.  руб. в том числе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циональная экономика. Дорожное хозяйство (дорожные фонды)  на    0,6 тыс. руб.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руглогодичное содержание и ремонт улично-дорожной сети  в рамках подпрограммы  «Содержание улично-дорожной сети Верхнеусинского сельсовета»  муниципальной программы Верхнеусинского сельсовета «Обеспечение безопасности и комфортных условий жизнедеятельности  населения Верхнеусинского сельсовета» 9,6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0409 4930083420 244 (00225)- 0,6 тыс. руб., работы, услуги по содержанию имуществ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Изменить параметры бюджета на 2018 год по доходам на сумму – 234,1 тыс. руб.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Увеличить доходы  бюджета на 234,1 тыс. руб. в том числе: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венции на осуществление первичного воинского учета на территориях, где отсутствуют военные комиссариаты на 228,3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чие межбюджетные трансферты, передаваемые бюджетам сельских посел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5,8 тыс. руб.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ить параметры бюджета по расходам 2018 года на сумму 234,1 тыс. руб. в том числ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228,3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увеличить бюджетные ассигнования по условно утвержденным расходам 5,8 тыс. руб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Изменить параметры бюджета на 2019 год по доходам на сумму – 240,3 тыс. руб. в том числ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Увеличить доходы районного бюджета на 240,3 тыс. руб. в том числе: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венции на осуществление первичного воинского учета на территориях, где отсутствуют военные комиссариаты на 228,3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очие межбюджетные трансферты, передаваемые бюджетам сельских посел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12,0 тыс. руб.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ить параметры бюджета по расходам 2019 года на сумму 240,3 тыс. руб. в том числ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228,3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увеличить бюджетные ассигнования по условно утвержденным расходам 12,0 тыс. руб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бухгалтер                                                                                                   М.Х. Яков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99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0">
    <w:name w:val=" Знак Знак30"/>
    <w:qFormat/>
    <w:rPr>
      <w:b/>
      <w:smallCaps/>
      <w:sz w:val="28"/>
      <w:szCs w:val="28"/>
      <w:lang w:val="ru-RU" w:bidi="ar-SA"/>
    </w:rPr>
  </w:style>
  <w:style w:type="character" w:styleId="25">
    <w:name w:val=" Знак Знак25"/>
    <w:qFormat/>
    <w:rPr>
      <w:b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24">
    <w:name w:val=" Знак Знак24"/>
    <w:qFormat/>
    <w:rPr>
      <w:lang w:val="ru-RU" w:bidi="ar-SA"/>
    </w:rPr>
  </w:style>
  <w:style w:type="character" w:styleId="23">
    <w:name w:val=" Знак Знак23"/>
    <w:qFormat/>
    <w:rPr>
      <w:sz w:val="16"/>
      <w:szCs w:val="16"/>
      <w:lang w:val="ru-RU" w:bidi="ar-SA"/>
    </w:rPr>
  </w:style>
  <w:style w:type="character" w:styleId="22">
    <w:name w:val=" Знак Знак22"/>
    <w:qFormat/>
    <w:rPr>
      <w:b/>
      <w:sz w:val="28"/>
      <w:lang w:val="ru-RU" w:bidi="ar-SA"/>
    </w:rPr>
  </w:style>
  <w:style w:type="character" w:styleId="Style6">
    <w:name w:val="Текст сноски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1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0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2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2">
    <w:name w:val="Обычный (веб)11 Знак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10">
    <w:name w:val="Основной текст Знак1"/>
    <w:qFormat/>
    <w:rPr>
      <w:lang w:val="ru-RU" w:bidi="ar-SA"/>
    </w:rPr>
  </w:style>
  <w:style w:type="character" w:styleId="Style12">
    <w:name w:val="Обычный с отступом Знак"/>
    <w:qFormat/>
    <w:rPr>
      <w:sz w:val="28"/>
      <w:lang w:val="ru-RU" w:bidi="ar-SA"/>
    </w:rPr>
  </w:style>
  <w:style w:type="character" w:styleId="33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4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1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19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8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User</cp:lastModifiedBy>
  <cp:lastPrinted>2017-02-27T15:37:00Z</cp:lastPrinted>
  <dcterms:modified xsi:type="dcterms:W3CDTF">2017-02-27T08:57:00Z</dcterms:modified>
  <cp:revision>50</cp:revision>
  <dc:subject/>
  <dc:title/>
</cp:coreProperties>
</file>