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ОВЕТ</w:t>
      </w:r>
    </w:p>
    <w:p>
      <w:pPr>
        <w:pStyle w:val="Normal"/>
        <w:pBdr>
          <w:bottom w:val="single" w:sz="12" w:space="1" w:color="000000"/>
        </w:pBdr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17 февраля 2017г                        с. Верхнеусинское                             № 42-120в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7.12.2016 № 39-113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 бюджете Верхнеусинского сельсовета на 2017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ановый период 2018- 2019 годов» в редак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2.2017 № 41-119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7.12.2016 № 39-113р «О  бюджете Верхнеусинского сельсовета на 2017 год и плановый период 2018- 2019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7 год и плановый период 2018-2019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подпункте 1.1  цифры «7302,2» заменить цифрами «7402,7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подпункте 1.2  цифры «7342,2» заменить цифрами «744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5.1 цифру «5981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» заменить цифрами «6216,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5.1 цифру «6497,7» заменить цифрами «6738,0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подпункте 1.5.2 цифру «5981,9» заменить цифрами «6216,0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5.2 цифру «6497,7» заменить цифрами «6738,0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2. Внести изменения в приложение 1 «Источники внутреннего финансирования дефицита местного бюджета на 2017 год» к решению, изложив его в редакции согласно приложению 1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2 «Источники внутреннего финансирования дефицита местного бюджета на 2018-2019 год» к решению, изложив его в редакции согласно приложению 2 настоящего ре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4. Внести изменения в приложение 5 «Доходы бюджета Верхнеусинского сельсовета на 2017 год» к решению, изложив его в редакции согласно приложению 3 настоящего решения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5. Внести изменения в приложение 6 «Доходы бюджета Верхнеусинского сельсовета на 2018-2019 год» к решению, изложив его в редакции согласно приложению 4 настоящего решения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6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7 год» к решению, изложив его в редакции согласно приложению 5 настоящего решения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7. Внести изменения в приложение 8 «Распределение бюджетных ассигнований по разделам и подразделам бюджетной классификации расходов бюджетов Российской Федерации   на 2018-2019 год» к решению, изложив его в редакции согласно приложению 6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8.  Внести изменения в приложение 9 «Ведомственная структура расходов бюджета  на 2017 год» к решению, изложив его в редакции согласно приложению 7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9.  Внести изменения в приложение 10 «Ведомственная структура расходов бюджета  на 2018-2019 год» к решению, изложив его в редакции согласно приложению 8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10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7 год» к решению, изложив его в редакции согласно приложению 9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1. Внести изменения в приложение 12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7 год» к решению, изложив его в редакции согласно приложению 10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 Контроль за выполнением решения возложить на председателя постоянной комиссии по финансам и налога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(обнародования)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Глава  сельсовета:                                                                              А.В. Еким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7-02-27T14:05:00Z</cp:lastPrinted>
  <dcterms:modified xsi:type="dcterms:W3CDTF">2017-02-27T07:05:00Z</dcterms:modified>
  <cp:revision>195</cp:revision>
  <dc:subject/>
  <dc:title>Ермаковский районный совет депутатов</dc:title>
</cp:coreProperties>
</file>