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  ЕРМАКОВСКИЙ РАЙОН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РХНЕУСИНСКИЙ СЕЛЬСКИЙ СОВЕТ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>Ленина ул., д.89, с. Верхнеусинское, Ермаковский район, Красноярский край, 662842 телефон (391)38-36-4-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6 февраля  </w:t>
      </w:r>
      <w:r>
        <w:rPr>
          <w:b/>
          <w:sz w:val="28"/>
          <w:szCs w:val="28"/>
        </w:rPr>
        <w:t>2019 г.                    с. Верхнеусинское                           № 71-224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и поряд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по проекту реш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усинского сельск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усинского сельсовета Ермак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»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риведения Устава Верхнеусинского сельсовета Ермаковского района Красноярского края в соответствие с действующим законодательством, руководствуясь статьями 20, 57 Устава сельсовета, Верхнеусинский сельский Совет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убличные  слушание  назначить  </w:t>
      </w:r>
      <w:r>
        <w:rPr>
          <w:b/>
          <w:sz w:val="28"/>
          <w:szCs w:val="28"/>
        </w:rPr>
        <w:t>на  15  часов 28 марта  2019 г</w:t>
      </w:r>
      <w:r>
        <w:rPr>
          <w:sz w:val="28"/>
          <w:szCs w:val="28"/>
        </w:rPr>
        <w:t>.  в  помещении  администрации Верхнеусинского сельсовета  по  адресу:  с.  Верхнеусинское,  пл. Щетинкина, д. 2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. Организацию  проведения  публичных  слушаний  возложить  на  председателя  сельского Совета  депутатов Юрьеву Н.А. и ей же поручить председательствовать на публичных слушаниях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.  Установить  срок  принятия  предложений  граждан  по  проекту  решения  сельского  Совета  депутатов  «О внесении  изменений  и  дополнений  в  Устав  Верхнеусинского   сельсовета» </w:t>
      </w:r>
      <w:r>
        <w:rPr>
          <w:rFonts w:cs="Times New Roman" w:ascii="Times New Roman" w:hAnsi="Times New Roman"/>
          <w:sz w:val="28"/>
          <w:szCs w:val="28"/>
        </w:rPr>
        <w:t xml:space="preserve">до 12 часо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естного времени </w:t>
      </w:r>
      <w:r>
        <w:rPr>
          <w:rFonts w:cs="Times New Roman" w:ascii="Times New Roman" w:hAnsi="Times New Roman"/>
          <w:sz w:val="28"/>
          <w:szCs w:val="28"/>
        </w:rPr>
        <w:t>28 марта  2019 г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4.  Довести  до  сведения  граждан,  что  ознакомиться  с   проектом  решения  сельского   Совета  депутатов  «О внесении  изменений  и  дополнений  в  Устав  Верхнеусинского   сельсовета» могут   в  администрации  Верхнеусинского  сельсовета  по  адресу: с. Верхнеусинское, пл. Щетинкина, д. 2, каб. №5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фициальном сайте администрации сельсовета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vusinsk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bd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su</w:t>
        </w:r>
      </w:hyperlink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, на страницах  информационного  бюллетеня  «Усинские  вести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5.  Довести  до  сведения  граждан,  что  предложения  по   проекту  решения  сельского   Совета  депутатов  «О внесении  изменений  и  дополнений  в  Устав  Верхнеусинского   сельсовета» могут  подаваться  в  администрацию  и  Совет  депутатов  Верхнеусинского  сельсовета  по  адресу: с. Верхнеусинское  пл. Щетинкина, д. 2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редседателю  сельского Совета  депутатов Юрьевой Н.А., главе администрации сельсовета Екимову А.В. обеспечить  прием,  учет  и  регистрацию  предложений граждан  по  проекту  решения  сельского  Совета  депутатов  «О внесении  изменений  и  дополнений  в  Устав  Верхнеусинского   сельсовета».</w:t>
      </w:r>
    </w:p>
    <w:p>
      <w:pPr>
        <w:pStyle w:val="Normal"/>
        <w:tabs>
          <w:tab w:val="clear" w:pos="708"/>
          <w:tab w:val="left" w:pos="-360" w:leader="none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 Контроль  за  выполнением  настоящего  решения  возложить на председателя сельского Совета депутатов Юрьеву Н.А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Настоящее решение вступает в силу со дня его официального опубликования  в информационном бюллетене «Усинские вести».</w:t>
      </w:r>
    </w:p>
    <w:p>
      <w:pPr>
        <w:pStyle w:val="Normal"/>
        <w:tabs>
          <w:tab w:val="clear" w:pos="708"/>
          <w:tab w:val="left" w:pos="-360" w:leader="none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ерхнеусинского                             Глава Верхнеусинског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ого Совета депутатов                                    сельсовет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.А. Юрьева                                                     А.В. Екимов</w:t>
      </w:r>
    </w:p>
    <w:p>
      <w:pPr>
        <w:pStyle w:val="Normal"/>
        <w:tabs>
          <w:tab w:val="clear" w:pos="708"/>
          <w:tab w:val="left" w:pos="-360" w:leader="none"/>
          <w:tab w:val="left" w:pos="18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usinsk.bdu.s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3:45:00Z</dcterms:created>
  <dc:creator>COMP</dc:creator>
  <dc:description/>
  <cp:keywords/>
  <dc:language>en-US</dc:language>
  <cp:lastModifiedBy>User</cp:lastModifiedBy>
  <cp:lastPrinted>2019-02-20T11:04:00Z</cp:lastPrinted>
  <dcterms:modified xsi:type="dcterms:W3CDTF">2019-02-20T04:05:00Z</dcterms:modified>
  <cp:revision>47</cp:revision>
  <dc:subject/>
  <dc:title/>
</cp:coreProperties>
</file>