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Удельный вес  населения, обладающего знаниями в области противопожарной безопасности; 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- 293,0 тыс. рублей, в том числе по годам:                                              </w:t>
              <w:br/>
              <w:t xml:space="preserve">2018 год –  104,6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94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94,2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58,2 тыс.рублей, 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8 год –   78,2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 40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 4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средств местного бюджета – 134,8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8 год –   26,4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 54,2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54,2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Марина Хавалыговна</cp:lastModifiedBy>
  <cp:lastPrinted>2017-04-03T15:55:00Z</cp:lastPrinted>
  <dcterms:modified xsi:type="dcterms:W3CDTF">2004-01-01T06:49:00Z</dcterms:modified>
  <cp:revision>79</cp:revision>
  <dc:subject/>
  <dc:title/>
</cp:coreProperties>
</file>