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09.02.2018  № 07-п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30.10.2013  № 114-п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 населения Верхнеусинского сельсовета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 «Обеспечение безопасности и комфортных условий жизнедеятельности  населения Верхнеусинского сельсовета» 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 населения, обладающего знаниями в области противопожарной безопасности; 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6445,0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 645,7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 390,9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394,5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2049,1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325,0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40,0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40,0 тыс. руб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282,0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0 году – 0,0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 – 4113,9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 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320,7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350,9 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354,5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User</cp:lastModifiedBy>
  <cp:lastPrinted>2018-02-13T09:18:00Z</cp:lastPrinted>
  <dcterms:modified xsi:type="dcterms:W3CDTF">2018-02-13T02:18:00Z</dcterms:modified>
  <cp:revision>241</cp:revision>
  <dc:subject/>
  <dc:title/>
</cp:coreProperties>
</file>