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филактика терроризма и экстремизма на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офилактика терроризма и экстремизма на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,0 тыс. рублей, из них по годам: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 год –   0,5 тыс. рублей;                                            </w:t>
              <w:br/>
              <w:t xml:space="preserve">2018 год –   0,5 тыс. рублей;                    </w:t>
              <w:br/>
              <w:t xml:space="preserve">2019 год –   0,5 тыс. рублей;                    </w:t>
              <w:br/>
              <w:t>2020 год –   0,5 тыс. рублей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7-04-03T16:27:00Z</cp:lastPrinted>
  <dcterms:modified xsi:type="dcterms:W3CDTF">2017-10-31T03:27:00Z</dcterms:modified>
  <cp:revision>186</cp:revision>
  <dc:subject/>
  <dc:title/>
</cp:coreProperties>
</file>