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Верхнеусинского сельсовета» 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эстетичного вида территории Верхнеус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8 - 2020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– 150,9 тыс. рублей, в том числе по годам:                                              </w:t>
              <w:br/>
              <w:t xml:space="preserve">2018 год –  150,9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9 год –  150,9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150,9 тыс. руб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0,0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8 году –     0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    0,0 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 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з средств местного бюджета – 150,9 тыс. рублей, из них по годам:                                              </w:t>
              <w:br/>
              <w:t xml:space="preserve">2018 год –    150,9   тыс. рублей;                    </w:t>
              <w:br/>
              <w:t xml:space="preserve">2019 год –    150,9 тыс. рублей;                    </w:t>
              <w:br/>
              <w:t>2020 год –    150,9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17-04-03T16:02:00Z</cp:lastPrinted>
  <dcterms:modified xsi:type="dcterms:W3CDTF">2017-10-30T06:51:00Z</dcterms:modified>
  <cp:revision>162</cp:revision>
  <dc:subject/>
  <dc:title/>
</cp:coreProperties>
</file>