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35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ind w:right="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 683,9 тыс. рублей, из них по годам:                                              </w:t>
              <w:br/>
              <w:t xml:space="preserve">2018 год –      389,7   тыс. рублей;                    </w:t>
              <w:br/>
              <w:t xml:space="preserve">2019 год –      145,3   тыс. рублей;                    </w:t>
              <w:br/>
              <w:t>2020 год –      148,9  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46,8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    246,8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0,0 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  0,0 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437,1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142,9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145,3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48,9 тыс. рубл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Марина Хавалыговна</cp:lastModifiedBy>
  <cp:lastPrinted>2017-04-03T16:09:00Z</cp:lastPrinted>
  <dcterms:modified xsi:type="dcterms:W3CDTF">2004-01-01T06:49:00Z</dcterms:modified>
  <cp:revision>208</cp:revision>
  <dc:subject/>
  <dc:title/>
</cp:coreProperties>
</file>