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18 мая 2018 г  № 38-п  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30.10.2013  № 114-п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 населения Верхнеусинского сельсовета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Обеспечение безопасности и комфортных условий жизнедеятельности  населения Верхнеусинского сельсовета» 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 населения, обладающего знаниями в области противопожарной безопасности; 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6681,8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 390,9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394,5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2049,1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325,0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40,0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40,0 тыс. руб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435,1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0 году –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 – 4197,6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 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404,4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350,9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354,5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User</cp:lastModifiedBy>
  <cp:lastPrinted>2018-05-22T11:46:00Z</cp:lastPrinted>
  <dcterms:modified xsi:type="dcterms:W3CDTF">2018-05-22T03:47:00Z</dcterms:modified>
  <cp:revision>249</cp:revision>
  <dc:subject/>
  <dc:title/>
</cp:coreProperties>
</file>