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АДМИНИСТРАЦИЯ  ВЕРХНЕУСИНСКОГО  СЕЛЬСОВЕТА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8 мая 2018 г  </w:t>
        <w:tab/>
        <w:t xml:space="preserve">                    с. Верхнеусинское</w:t>
        <w:tab/>
        <w:t xml:space="preserve">                                 № 38-п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7 № 72-п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09.02.2018 № 07-п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Приложение № 4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ложение № 5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 xml:space="preserve">    </w:t>
        <w:tab/>
        <w:t xml:space="preserve">                  </w:t>
        <w:tab/>
        <w:tab/>
        <w:t xml:space="preserve">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User</cp:lastModifiedBy>
  <cp:lastPrinted>2018-05-22T11:45:00Z</cp:lastPrinted>
  <dcterms:modified xsi:type="dcterms:W3CDTF">2018-05-22T03:47:00Z</dcterms:modified>
  <cp:revision>245</cp:revision>
  <dc:subject/>
  <dc:title/>
</cp:coreProperties>
</file>