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фортных условий   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Благоустройство территории Верхнеусинского сельсовета» 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под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Благоустройство территории Верхнеусин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Верхнеусинского сельсов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 благоустройства по улучшению эстетичного вида территории Верхнеусинского сельсовета, повышению комфортности жизни гражда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внешней благоустроенности территории сельсов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8 - 2020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– 660,7 тыс. рублей, в том числе по годам:                                              </w:t>
              <w:br/>
              <w:t xml:space="preserve">2018 год –  358,9  тыс. руб.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9 год –  150,9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150,9 тыс. руб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153,1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8 году –     153,1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    0,0 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 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з средств местного бюджета – 507,6 тыс. рублей, из них по годам:                                              </w:t>
              <w:br/>
              <w:t xml:space="preserve">2018 год –    205,8   тыс. рублей;                    </w:t>
              <w:br/>
              <w:t xml:space="preserve">2019 год –    150,9 тыс. рублей;                    </w:t>
              <w:br/>
              <w:t>2020 год –    150,9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0:23:00Z</dcterms:created>
  <dc:creator>Дом</dc:creator>
  <dc:description/>
  <cp:keywords/>
  <dc:language>en-US</dc:language>
  <cp:lastModifiedBy>User</cp:lastModifiedBy>
  <cp:lastPrinted>2018-05-22T11:46:00Z</cp:lastPrinted>
  <dcterms:modified xsi:type="dcterms:W3CDTF">2018-05-22T03:47:00Z</dcterms:modified>
  <cp:revision>167</cp:revision>
  <dc:subject/>
  <dc:title/>
</cp:coreProperties>
</file>