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 ЕРМАКОВСКИЙ РАЙОН</w:t>
      </w:r>
    </w:p>
    <w:p>
      <w:pPr>
        <w:pStyle w:val="Normal"/>
        <w:pBdr>
          <w:bottom w:val="single" w:sz="12" w:space="1" w:color="000000"/>
        </w:pBdr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РХНЕУСИНСКИЙ СЕЛЬСКИЙ СОВЕТ ДЕПУТАТОВ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нина ул., 89, с. Верхнеусинское, Ермаковский район, Красноярский край, 662842      тел 8 (391-38) 36-4-9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 xml:space="preserve">РЕШЕНИЕ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>20 марта  2018г                          с. Верхнеусинское                                № 58-175р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>Совета депутатов от 22.12.2017 № 55-161р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«О  бюджете Верхнеусинского сельсовета на 2018 год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плановый период 2019- 2020 годов» в редакции от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5.02.2018 №  57-169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Внести изменения и дополнения в решение Верхнеусинского сельского Совета депутатов от 22.12.2017 № 55-161р «О  бюджете Верхнеусинского сельсовета на 2018 год и плановый период 2019- 2020 годов»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1. В пункте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Основные характеристики бюджета на 2018 год и плановый период 2019-2020 годов:</w:t>
      </w:r>
    </w:p>
    <w:p>
      <w:pPr>
        <w:pStyle w:val="Normal"/>
        <w:tabs>
          <w:tab w:val="clear" w:pos="708"/>
          <w:tab w:val="left" w:pos="426" w:leader="none"/>
        </w:tabs>
        <w:ind w:left="300"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подпункте 1.1  цифры «7588,7» заменить цифрами «7778,8»;</w:t>
      </w:r>
    </w:p>
    <w:p>
      <w:pPr>
        <w:pStyle w:val="Normal"/>
        <w:tabs>
          <w:tab w:val="clear" w:pos="708"/>
          <w:tab w:val="left" w:pos="426" w:leader="none"/>
        </w:tabs>
        <w:ind w:left="300"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подпункте 1.2  цифры «7614,0» заменить цифрами «7804,1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2 Внести изменения в приложение 1 «Источники внутреннего финансирования дефицита местного бюджета на 2018 год» к решению, изложив его в редакции согласно приложению 1 настоящего решения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3 Внести изменения в приложение 5 «Доходы бюджета Верхнеусинского сельсовета на 2018 год» к решению, изложив его в редакции согласно приложению 2 настоящего решения.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4  Внести изменения в приложение 7 «Распределение бюджетных ассигнований по разделам и подразделам бюджетной классификации расходов бюджетов Российской Федерации   на 2018 год» к решению, изложив его в редакции согласно приложению 3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ru-RU"/>
        </w:rPr>
        <w:t xml:space="preserve">     </w:t>
      </w:r>
      <w:r>
        <w:rPr>
          <w:sz w:val="28"/>
          <w:szCs w:val="28"/>
          <w:lang w:val="ru-RU"/>
        </w:rPr>
        <w:t>1.5  Внести изменения в приложение 9 «Ведомственная структура расходов бюджета  на 2018 год» к решению, изложив его в редакции согласно приложению 4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6 Внести изменения в приложение 11 «Распределение бюджетных ассигнований по целевым статьям (муниципальным программам Верхнеусин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  на 2018 год» к решению, изложив его в редакции согласно приложению 5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2.  Контроль за выполнением настоящего решения возложить на постоянную комиссию по бюджету, налоговой и экономической политике, вопросам развития местного самоуправления, законности и защите прав граждан (Крапивина Е.В.).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. Настоящее решение вступает в силу со дня его официального опубликования  в информационном бюллетене «Усинские вест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едседатель Совета депутатов                                      Глава сельсовета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 xml:space="preserve">Н.А. Юрьева                                                          А.В. Екимов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1:51:00Z</dcterms:created>
  <dc:creator>Светлана Ивановна</dc:creator>
  <dc:description/>
  <cp:keywords/>
  <dc:language>en-US</dc:language>
  <cp:lastModifiedBy>User</cp:lastModifiedBy>
  <cp:lastPrinted>2018-03-21T15:51:00Z</cp:lastPrinted>
  <dcterms:modified xsi:type="dcterms:W3CDTF">2018-04-23T01:52:00Z</dcterms:modified>
  <cp:revision>199</cp:revision>
  <dc:subject/>
  <dc:title>Ермаковский районный совет депутатов</dc:title>
</cp:coreProperties>
</file>