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03.2018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к решению Верхнеусинского сельского Совета депутатов  «О внесении изменений и дополнений в решение Совета депутатов от 22.12.2017г № 55-161р «О  бюджете Верхнеусинского сельсовета на 2018 год и плановый период 2019- 2020 годов» в редакции от 05.02.2018 № 57-169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зменить параметры бюджета по доходам на сумму –  190,1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Увеличить доходы бюджета на сумму 190,1 тыс. руб.: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иные межбюджетные трансферты, передаваемые бюджетам сельских поселений   190,1   тыс. руб.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Изменить параметры бюджета по расходам на сумму 190,1 тыс. руб.  в том числ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190,1 тыс. руб. в т.ч.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тация на сбалансированность на страхование гражданской ответственности собственника гидротехнических сооружений на 28,8 тыс.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тация на сбалансированность на проведение специальной оценки условий труда на 6,4 тыс.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я на выполнение государственных полномочий по созданию и обеспечению деятельности административных комиссий на 0,2 тыс. руб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 153,1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Иные межбюджетные трансферты на осуществление части полномочий органов местного самоуправления в части проведения общественных обсуждений, публичных слушаний и утверждения проектов правил землепользования и застройки сельских поселений 0,9 тыс. руб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Иные межбюджетные трансферты на осуществление части полномочий органов местного самоуправления в части опубликования и утверждения местных нормативов градостроительного проектирования сельских поселений 0,7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188,5 тыс. руб. в том числе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>- Администрация Верхнеусинского сельсовета  на  35,4 тыс. руб.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на страхование гражданской ответственности собственника гидротехнических сооружений на 28,8 тыс.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113 4920084770 244 (00227)- 28,8 тыс. руб., страховани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на выполнение государственных полномочий по созданию и обеспечению деятельности административных комиссий на 0,2 тыс.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104 7610075140 244 (00340)- 0,2 тыс. руб., увеличение стоимости материальных запасов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на проведение специальной оценки условий труда на 6,4 тыс.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104 7610080210 244 (00226)- 6,4 тыс. руб., прочие услуги  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>- Другие общегосударственные вопросы  на  1,6 тыс. руб.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2"/>
          <w:szCs w:val="22"/>
        </w:rPr>
        <w:t xml:space="preserve">Расходы на </w:t>
      </w:r>
      <w:r>
        <w:rPr>
          <w:sz w:val="21"/>
          <w:szCs w:val="21"/>
        </w:rPr>
        <w:t>осуществление части полномочий органов местного самоуправления в части проведения общественных обсуждений, публичных слушаний и утверждения проектов правил землепользования и застройки сельских поселений 0,9 тыс. руб.</w:t>
      </w:r>
      <w:r>
        <w:rPr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113 7610084940 244 (00340)- 0,9 тыс. руб., увеличение стоимости материальных запасов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2"/>
          <w:szCs w:val="22"/>
        </w:rPr>
        <w:t xml:space="preserve">Расходы на </w:t>
      </w:r>
      <w:r>
        <w:rPr>
          <w:sz w:val="21"/>
          <w:szCs w:val="21"/>
        </w:rPr>
        <w:t>осуществление части полномочий органов местного самоуправления в части опубликования и утверждения местных нормативов градостроительного проектирования сельских поселений 0,7 тыс. руб.</w:t>
      </w:r>
      <w:r>
        <w:rPr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113 7610084950 244 (00340)- 0,7 тыс. руб., увеличение стоимости материальных запасов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1"/>
          <w:szCs w:val="21"/>
        </w:rPr>
        <w:t>- Благоустройство на  153,1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1"/>
          <w:szCs w:val="21"/>
          <w:highlight w:val="yellow"/>
        </w:rPr>
      </w:pPr>
      <w:r>
        <w:rPr>
          <w:sz w:val="21"/>
          <w:szCs w:val="21"/>
        </w:rPr>
        <w:t>Обращение с твердыми бытовыми отходами в рамках подпрограммы  «Благоустройство территории Верхнеусинского сельсовета»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  153,1 тыс. руб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029 0503 4910084930  244  (00225)- 153,1 тыс. руб., работы, услуги по содержанию имущест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ный бухгалтер                                                                                                   М.Х. Яковл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902" w:footer="720" w:bottom="776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8-03-21T16:52:00Z</cp:lastPrinted>
  <dcterms:modified xsi:type="dcterms:W3CDTF">2018-03-21T09:52:00Z</dcterms:modified>
  <cp:revision>54</cp:revision>
  <dc:subject/>
  <dc:title/>
</cp:coreProperties>
</file>