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«Обеспечение безопасности жизнедеятельности населения»  муниципальной 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Обеспечение безопасности жизнедеятельности населен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 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Удельный вес  населения, обладающего знаниями в области противопожарной безопасности; 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работанной территори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массового посещения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 - 2020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- 250,2 тыс. рублей, в том числе по годам:                                              </w:t>
              <w:br/>
              <w:t xml:space="preserve">2019 год –  122,2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0 год –   64,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1 год –   64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228,3 тыс.рублей, 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018 год –   95,2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  37,9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0 год –   95,2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средств местного бюджета – 79,3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018 год –   27,0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  26,1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26,1 тыс. 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User</cp:lastModifiedBy>
  <cp:lastPrinted>2019-07-19T16:13:00Z</cp:lastPrinted>
  <dcterms:modified xsi:type="dcterms:W3CDTF">2019-07-19T09:18:00Z</dcterms:modified>
  <cp:revision>82</cp:revision>
  <dc:subject/>
  <dc:title/>
</cp:coreProperties>
</file>