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3</w:t>
      </w:r>
    </w:p>
    <w:p>
      <w:pPr>
        <w:pStyle w:val="ConsPlusTitle"/>
        <w:widowControl/>
        <w:ind w:firstLine="552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муниципальной программе  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усинского сельсовета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беспечение безопасности и 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мфортных условий     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жизнедеятельности населения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усинского сельсовета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4 «Профилактика терроризма и экстремизма на территории Верхнеусинского сельсовета»  муниципальной программы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еспечение безопасности и комфортных условий жизнедеятельности  населения Верхнеусинского сельсовет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подпрограммы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Профилактика терроризма и экстремизма на территории Верхнеусинского сельсовет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далее – под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муниципальная программа Верхнеусинского сельсовет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Обеспечение безопасности и комфортных условий жизнедеятельности  населения Верхнеусинского сельсовета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ерхнеусинского сельсовет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терроризму и экстремизму, а также защита жизни граждан, проживающих на территории Верхнеусинского сельсовета, от террористических и экстремистских актов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и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населения по вопросам противодействия терроризму и экстремизму, проведение воспитательной работы, направленной на устранение причин и условий, способствующих совершению действий экстремистского характера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ые индикаторы</w:t>
            </w:r>
          </w:p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меньшение проявлений экстремизма и негативного отношения к лицам других национальностей и религиозных конфесс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толерантности и межэтнической культуры у населения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8"/>
                <w:szCs w:val="28"/>
              </w:rPr>
              <w:t>2017 - 2021 год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щий объем финансирования за счет средств местного бюджета 2,0 тыс. рублей, из них по годам:   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017 год –   0,5 тыс. рублей;                                            </w:t>
              <w:br/>
              <w:t xml:space="preserve">2018 год –   0,5 тыс. рублей;                    </w:t>
              <w:br/>
              <w:t xml:space="preserve">2019 год –   0,0 тыс. рублей; 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020 год –   0,5 тыс. рублей;                                       </w:t>
              <w:br/>
              <w:t>2021 год –   0,5 тыс. рублей.</w:t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c">
    <w:name w:val="printc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1:23:00Z</dcterms:created>
  <dc:creator>Дом</dc:creator>
  <dc:description/>
  <cp:keywords/>
  <dc:language>en-US</dc:language>
  <cp:lastModifiedBy>User</cp:lastModifiedBy>
  <cp:lastPrinted>2019-07-19T16:13:00Z</cp:lastPrinted>
  <dcterms:modified xsi:type="dcterms:W3CDTF">2019-07-19T09:18:00Z</dcterms:modified>
  <cp:revision>188</cp:revision>
  <dc:subject/>
  <dc:title/>
</cp:coreProperties>
</file>