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7.07.2019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Верхнеусинского сельского Совета депутатов  «О внесении изменений и дополнений в решение Совета депутатов от 17.12.2019              № 69-217в «О  бюджете Верхнеусинского сельсовета на 2019 год и плановый период 2020 - 2021 годов» в редакции от 24.01.2019 № 70-223р, 26.02.2019 № 71-229р., 29.03.2019 № 72-239р, 25.06.2019 № 77-254р, 01.07.2019 № 78-256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Перераспределить  бюджетные ассигнования на 2019 год по расходам на сумму 66,1 тыс. руб.  в том числе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Уменьшить расходы всего на  сумму 66,1 тыс.  руб. в том числе: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Администрация Верхнеусинского сельсовета на сумму 59,5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Закупка товаров, работ и услуг для государственных (муниципальных) нужд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0104 7610080210 244 (00225) – 38,0 тыс.руб. услуги по содержанию имущества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0104 7610080210 244 (00343) – 16,5 тыс.руб. увеличение стоимости материальных запасов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0104 7610080210 244 (00346) –  5,0 тыс.руб. увеличение стоимости материальных запас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Резервный фонд на сумму 6,0 тыс. руб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0111 7610081120 870 (00296) – 6,0 тыс. руб., иные расходы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 Другие общегосударственные вопросы на сумму 0,5 тыс.руб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0113 4940083800 244 (00346) – 0,5 тыс.руб., увеличение стоимости материальных запас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Жилищно-коммунальное хозяйство. Благоустройство на 0,1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Прочие мероприятия по благоустройству территории поселения в рамках подпрограммы  «Благоустройство территории Верхнеусинского сельсовета» муниципальной программы  «Обеспечение безопасности и комфортных условий жизнедеятельности  населения Верхнеусинского сельсовета» на 5,0 тыс.руб. 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0503 4910083570 244 (00226) – 0,1 тыс. руб., прочие услуг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 Увеличить расходы на 66,1 тыс.руб. в том числе: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выборов и референдумов</w:t>
      </w:r>
      <w:r>
        <w:rPr>
          <w:sz w:val="22"/>
          <w:szCs w:val="22"/>
        </w:rPr>
        <w:t xml:space="preserve"> на сумму 66,1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ведение выборов в органы местного самоуправления в рамках непрограммных расходов органов местного самоуправления Верхнеусинского сельсовета на 66,1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пециальные расх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0107 7610087770 880 (00296) – 66,1 тыс. руб. прочие расход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              М.Х. Яков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0">
    <w:name w:val=" Знак Знак30"/>
    <w:qFormat/>
    <w:rPr>
      <w:b/>
      <w:smallCaps/>
      <w:sz w:val="28"/>
      <w:szCs w:val="28"/>
      <w:lang w:val="ru-RU" w:bidi="ar-SA"/>
    </w:rPr>
  </w:style>
  <w:style w:type="character" w:styleId="25">
    <w:name w:val=" Знак Знак25"/>
    <w:qFormat/>
    <w:rPr>
      <w:b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24">
    <w:name w:val=" Знак Знак24"/>
    <w:qFormat/>
    <w:rPr>
      <w:lang w:val="ru-RU" w:bidi="ar-SA"/>
    </w:rPr>
  </w:style>
  <w:style w:type="character" w:styleId="23">
    <w:name w:val=" Знак Знак23"/>
    <w:qFormat/>
    <w:rPr>
      <w:sz w:val="16"/>
      <w:szCs w:val="16"/>
      <w:lang w:val="ru-RU" w:bidi="ar-SA"/>
    </w:rPr>
  </w:style>
  <w:style w:type="character" w:styleId="22">
    <w:name w:val=" Знак Знак22"/>
    <w:qFormat/>
    <w:rPr>
      <w:b/>
      <w:sz w:val="28"/>
      <w:lang w:val="ru-RU" w:bidi="ar-SA"/>
    </w:rPr>
  </w:style>
  <w:style w:type="character" w:styleId="Style6">
    <w:name w:val="Текст сноски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0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2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2">
    <w:name w:val="Обычный (веб)11 Знак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10">
    <w:name w:val="Основной текст Знак1"/>
    <w:qFormat/>
    <w:rPr>
      <w:lang w:val="ru-RU" w:bidi="ar-SA"/>
    </w:rPr>
  </w:style>
  <w:style w:type="character" w:styleId="Style12">
    <w:name w:val="Обычный с отступом Знак"/>
    <w:qFormat/>
    <w:rPr>
      <w:sz w:val="28"/>
      <w:lang w:val="ru-RU" w:bidi="ar-SA"/>
    </w:rPr>
  </w:style>
  <w:style w:type="character" w:styleId="33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19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19-07-19T17:59:00Z</cp:lastPrinted>
  <dcterms:modified xsi:type="dcterms:W3CDTF">2019-07-19T10:59:00Z</dcterms:modified>
  <cp:revision>62</cp:revision>
  <dc:subject/>
  <dc:title/>
</cp:coreProperties>
</file>