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  <w:u w:val="single"/>
          <w:lang w:val="ru-RU"/>
        </w:rPr>
        <w:t>ВЕРХНЕУСИНСКИЙ СЕЛЬСКИЙ СОВЕТ ДЕПУТАТОВ</w:t>
      </w:r>
      <w:r>
        <w:rPr>
          <w:sz w:val="28"/>
          <w:szCs w:val="28"/>
          <w:lang w:val="ru-RU"/>
        </w:rPr>
        <w:t>__________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енина ул., 89, с. Верхнеусинское, Ермаковский район, Красноярский край, 662842      тел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17 июля 2019 г                        с. Верхнеусинское                             № 79-258в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от 17.12.2018 № 69-217в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О  бюджете Верхнеусинского сельсовета на 2019 год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0- 2021 годов» в редак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01.2019 № 70-223р, 26.02.2019 № 71-229р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3.2019 № 72-239р, 25.06.2019 № 77-254р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.07.2019 № 78-256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Внести изменения и дополнения в решение Верхнеусинского сельского Совета депутатов от 17.12.2018 № 69-217в «О  бюджете Верхнеусинского сельсовета на 2019 год и плановый период 2020- 2021 годов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1. Внести изменения в приложение 5 «Доходы бюджета Верхнеусинского сельсовета на 2019 год» к решению, изложив его в редакции согласно приложению 1 настоящего решения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4. 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  на 2019 год» к решению, изложив его в редакции согласно приложению 2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5.  Внести изменения в приложение 9 «Ведомственная структура расходов бюджета  на 2019 год» к решению, изложив его в редакции согласно приложению 3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6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19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Крапивина Е.В.)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 Настоящее решение вступает в силу со дня его официального опубликования 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седатель Совета депутатов                                      И.о. главы сельсовета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Н.А. Юрьева                                                         Е.И. Григорьев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User</cp:lastModifiedBy>
  <cp:lastPrinted>2019-07-19T17:34:00Z</cp:lastPrinted>
  <dcterms:modified xsi:type="dcterms:W3CDTF">2019-07-25T03:07:00Z</dcterms:modified>
  <cp:revision>214</cp:revision>
  <dc:subject/>
  <dc:title>Ермаковский районный совет депутатов</dc:title>
</cp:coreProperties>
</file>