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9 - 2021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 2385,9 тыс. рублей, из них по годам:                                              </w:t>
              <w:br/>
              <w:t xml:space="preserve">2019 год –      1543,8   тыс. рублей;                    </w:t>
              <w:br/>
              <w:t xml:space="preserve">2020 год –      405,5   тыс. рублей;                    </w:t>
              <w:br/>
              <w:t>2021 год –      436,6  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865,4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  1353,4 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    251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261,0 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520,5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190,4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154,5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75,6 тыс. рубле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9-04-15T12:11:00Z</cp:lastPrinted>
  <dcterms:modified xsi:type="dcterms:W3CDTF">2019-04-15T05:11:00Z</dcterms:modified>
  <cp:revision>211</cp:revision>
  <dc:subject/>
  <dc:title/>
</cp:coreProperties>
</file>