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АДМИНИСТРАЦИЯ  ВЕРХНЕУСИНСКОГО  СЕЛЬСОВЕТА</w:t>
      </w:r>
      <w:r>
        <w:rPr>
          <w:b/>
          <w:sz w:val="28"/>
          <w:szCs w:val="28"/>
        </w:rPr>
        <w:t>_______</w:t>
      </w:r>
    </w:p>
    <w:p>
      <w:pPr>
        <w:pStyle w:val="Normal"/>
        <w:rPr/>
      </w:pPr>
      <w:r>
        <w:rPr>
          <w:sz w:val="22"/>
          <w:szCs w:val="22"/>
        </w:rPr>
        <w:t>Ленина ул, 93 с.Верхнеусинское, Ермаковский район, Красноярский край, 662842 тел 8 (39138)364-9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7 июля 2019г    </w:t>
        <w:tab/>
        <w:t xml:space="preserve">                   с. Верхнеусинское</w:t>
        <w:tab/>
        <w:t xml:space="preserve">                                  № 62-п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ерхнеусинског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овета от 30.10.2013 № 114-п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«Обеспечение безопасност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омфортных условий жизнедеятельности</w:t>
      </w:r>
    </w:p>
    <w:p>
      <w:pPr>
        <w:pStyle w:val="Normal"/>
        <w:tabs>
          <w:tab w:val="clear" w:pos="708"/>
          <w:tab w:val="left" w:pos="450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населения Верхнеусинского сельсовета»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о ст. 179 Бюджетного кодекса Российской Федерации, статьёй 29 Устава Верхнеусинского сельсовета, постановлением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, администрация сельсовета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 в постановление Администрации Верхнеусинского сельсовета от 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в редакции от 31.10.2018 № 60-п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24.01.2019 № 3-п, 26.02.2019 № 15-п, 01.04.2019 № 31-п, 25.06.2019 № 58-п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нести изменения в п</w:t>
      </w:r>
      <w:r>
        <w:rPr>
          <w:color w:val="000000"/>
          <w:sz w:val="28"/>
          <w:szCs w:val="28"/>
        </w:rPr>
        <w:t xml:space="preserve">аспорт муниципальной программы </w:t>
      </w:r>
      <w:r>
        <w:rPr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изложив его в редакции согласно приложению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2.  Паспорт подпрограммы № 1 </w:t>
      </w:r>
      <w:r>
        <w:rPr>
          <w:sz w:val="28"/>
          <w:szCs w:val="28"/>
        </w:rPr>
        <w:t>«Благоустройство территории Верхнеусинского сельсовета»  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 № 1 к муниципальной программе,  изложить его в редакции согласно приложению № 1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3. Паспорт подпрограммы № 2 </w:t>
      </w:r>
      <w:r>
        <w:rPr>
          <w:sz w:val="28"/>
          <w:szCs w:val="28"/>
        </w:rPr>
        <w:t>«Обеспечение безопасности жизнедеятельности населения»  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 № 1 к муниципальной программе,  изложить его в редакции согласно приложению № 2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4. Паспорт подпрограммы № 4 </w:t>
      </w:r>
      <w:r>
        <w:rPr>
          <w:sz w:val="28"/>
          <w:szCs w:val="28"/>
        </w:rPr>
        <w:t>«Профилактика терроризма и экстремизма на территории Верхнеусинского сельсовета»  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 № 1 к муниципальной программе,  изложить его в редакции согласно приложению № 3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риложение № 1 «Перечень мероприятий подпрограммы с указанием объёма средств на их реализацию и ожидаемых результатов» к подпрограмме «Благоустройство территори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4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Приложение № 1 «Перечень мероприятий подпрограммы с указанием объёма средств на их реализацию и ожидаемых результатов» к подпрограмме «Обеспечение безопасности жизнедеятельности населения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5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7. Приложение № 1 «Перечень мероприятий подпрограммы с указанием объёма средств на их реализацию и ожидаемых результатов» к подпрограмме «Профилактика терроризма и экстремизма на территори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6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96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8. Приложение № 5  «Информация о распределении планируемых расходов по отдельным мероприятиям программы, подпрограммам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7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9. Приложение № 6 «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8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вступает в силу со дня его официального опубликования  в информационном бюллетене «Усинские вести</w:t>
      </w:r>
      <w:r>
        <w:rPr>
          <w:b w:val="false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сельсовета</w:t>
        <w:tab/>
        <w:tab/>
        <w:tab/>
        <w:t xml:space="preserve">    </w:t>
        <w:tab/>
        <w:t xml:space="preserve">                  </w:t>
        <w:tab/>
        <w:t xml:space="preserve">                    Е.И. Григор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User</cp:lastModifiedBy>
  <cp:lastPrinted>2019-07-19T16:11:00Z</cp:lastPrinted>
  <dcterms:modified xsi:type="dcterms:W3CDTF">2019-07-19T09:18:00Z</dcterms:modified>
  <cp:revision>259</cp:revision>
  <dc:subject/>
  <dc:title/>
</cp:coreProperties>
</file>