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ConsPlusTitle"/>
        <w:widowControl/>
        <w:ind w:firstLine="552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муниципальной программе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фортных условий   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 населения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»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1 «Благоустройство территории Верхнеусинского сельсовета»  муниципальной программы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 населения Верхнеус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аспорт подпрограммы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Благоустройство территории Верхнеусинского сельсовет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униципальная программа Верхнеусинского сельсове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еспечение безопасности и комфортных условий жизнедеятельности  населения Верхнеусинского сельсовет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ус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ешение проблем благоустройства по улучшению эстетичного вида территории Верхнеусинского сельсовета, повышению комфортности жизни гражда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ень внешней благоустроенности территории сельсове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вес п</w:t>
            </w:r>
            <w:r>
              <w:rPr>
                <w:color w:val="000000"/>
                <w:sz w:val="28"/>
                <w:szCs w:val="28"/>
              </w:rPr>
              <w:t>ривлеченных жителей к участию в решении проблем благоустройств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2019 - 2021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– 533,9 тыс. рублей, в том числе по годам:                                              </w:t>
              <w:br/>
              <w:t xml:space="preserve">2019 год –  222,3  тыс. руб.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0 год –  155,8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 155,8 тыс. руб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районного бюджета – 76,6 тыс. руб.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9 году –     76,6 тыс. руб.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0 году –     0,0 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   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из средств местного бюджета – 457,3 тыс. рублей, из них по годам:                                              </w:t>
              <w:br/>
              <w:t xml:space="preserve">2019 год –    145,7   тыс. рублей;                    </w:t>
              <w:br/>
              <w:t xml:space="preserve">2020 год –    155,8 тыс. рублей;                    </w:t>
              <w:br/>
              <w:t>2021 год –    155,8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1:23:00Z</dcterms:created>
  <dc:creator>Дом</dc:creator>
  <dc:description/>
  <cp:keywords/>
  <dc:language>en-US</dc:language>
  <cp:lastModifiedBy>User</cp:lastModifiedBy>
  <cp:lastPrinted>2019-07-19T16:13:00Z</cp:lastPrinted>
  <dcterms:modified xsi:type="dcterms:W3CDTF">2019-07-19T09:18:00Z</dcterms:modified>
  <cp:revision>172</cp:revision>
  <dc:subject/>
  <dc:title/>
</cp:coreProperties>
</file>