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4.01.2019 № 3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7803,2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633,9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620,9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52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2798,3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279,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288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98,9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435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0,0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569,8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42,5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354,4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32,0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353,1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1-24T16:39:00Z</cp:lastPrinted>
  <dcterms:modified xsi:type="dcterms:W3CDTF">2019-01-24T09:44:00Z</dcterms:modified>
  <cp:revision>241</cp:revision>
  <dc:subject/>
  <dc:title/>
</cp:coreProperties>
</file>