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5.06.2019 № 58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9068,1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1889,0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62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656,9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3967,4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288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298,9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511,7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589,0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442,5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363,8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36,9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358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4-15T12:08:00Z</cp:lastPrinted>
  <dcterms:modified xsi:type="dcterms:W3CDTF">2019-06-25T07:42:00Z</dcterms:modified>
  <cp:revision>249</cp:revision>
  <dc:subject/>
  <dc:title/>
</cp:coreProperties>
</file>