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9 - 2021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534,0 тыс. рублей, в том числе по годам:                                              </w:t>
              <w:br/>
              <w:t xml:space="preserve">2019 год –  222,4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155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55,8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76,6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76,6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457,4 тыс. рублей, из них по годам:                                              </w:t>
              <w:br/>
              <w:t xml:space="preserve">2019 год –    145,8   тыс. рублей;                    </w:t>
              <w:br/>
              <w:t xml:space="preserve">2020 год –    155,8 тыс. рублей;                    </w:t>
              <w:br/>
              <w:t>2021 год –    155,8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9-06-25T14:34:00Z</cp:lastPrinted>
  <dcterms:modified xsi:type="dcterms:W3CDTF">2019-06-25T07:34:00Z</dcterms:modified>
  <cp:revision>171</cp:revision>
  <dc:subject/>
  <dc:title/>
</cp:coreProperties>
</file>