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5 июня 2019г    </w:t>
        <w:tab/>
        <w:t xml:space="preserve">                   с. Верхнеусинское</w:t>
        <w:tab/>
        <w:t xml:space="preserve">                                  № 58-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8 № 60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24.01.2019 № 3-п, 26.02.2019 № 15-п, 01.04.2019 № 31-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5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ельсовета</w:t>
        <w:tab/>
        <w:tab/>
        <w:tab/>
        <w:t xml:space="preserve">    </w:t>
        <w:tab/>
        <w:t xml:space="preserve">                  </w:t>
        <w:tab/>
        <w:t xml:space="preserve">                    Е.И. Григо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6-25T14:28:00Z</cp:lastPrinted>
  <dcterms:modified xsi:type="dcterms:W3CDTF">2019-06-25T07:28:00Z</dcterms:modified>
  <cp:revision>256</cp:revision>
  <dc:subject/>
  <dc:title/>
</cp:coreProperties>
</file>