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 населения, обладающего знаниями в области противопожарной безопасности; 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- 250,3 тыс. рублей, в том числе по годам:                                              </w:t>
              <w:br/>
              <w:t xml:space="preserve">2019 год –  122,3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 64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  64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71,0 тыс.рублей, 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95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37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 37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редств местного бюджета – 79,3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27,1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26,1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26,1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17-04-03T15:55:00Z</cp:lastPrinted>
  <dcterms:modified xsi:type="dcterms:W3CDTF">2019-04-15T03:37:00Z</dcterms:modified>
  <cp:revision>81</cp:revision>
  <dc:subject/>
  <dc:title/>
</cp:coreProperties>
</file>