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6.02.2019 № 15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7860,5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691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620,9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2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2855,6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336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288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98,9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435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0,0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569,8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54,4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32,0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353,1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3-04T16:51:00Z</cp:lastPrinted>
  <dcterms:modified xsi:type="dcterms:W3CDTF">2019-03-04T09:51:00Z</dcterms:modified>
  <cp:revision>245</cp:revision>
  <dc:subject/>
  <dc:title/>
</cp:coreProperties>
</file>