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Верхнеусинского сельсовета» 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Верхнеус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Верхнеусинского сельсов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 по улучшению эстетичного вида территории Верхнеус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9 - 2021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– 451,6 тыс. рублей, в том числе по годам:                                              </w:t>
              <w:br/>
              <w:t xml:space="preserve">2019 год –  149,8 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0 год –  150,9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150,9 тыс. руб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0,0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    0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0 году –     0,0 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 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з средств местного бюджета – 451,6 тыс. рублей, из них по годам:                                              </w:t>
              <w:br/>
              <w:t xml:space="preserve">2019 год –    149,8   тыс. рублей;                    </w:t>
              <w:br/>
              <w:t xml:space="preserve">2020 год –    150,9 тыс. рублей;                    </w:t>
              <w:br/>
              <w:t>2021 год –    150,9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User</cp:lastModifiedBy>
  <cp:lastPrinted>2019-03-04T16:52:00Z</cp:lastPrinted>
  <dcterms:modified xsi:type="dcterms:W3CDTF">2019-03-04T09:52:00Z</dcterms:modified>
  <cp:revision>167</cp:revision>
  <dc:subject/>
  <dc:title/>
</cp:coreProperties>
</file>