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00.10.2019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Верхнеусинского сельского Совета депутатов  «О внесении изменений и дополнений в решение Совета депутатов от 17.12.2018              № 69-217в «О  бюджете Верхнеусинского сельсовета на 2019 год и плановый период 2020 - 2021 годов» в редакции от 24.01.2019 № 70-223р, 26.02.2019 № 71-229р., 29.03.2019 № 72-239р, 25.06.2019 № 77-254р, 01.07.2019 № 78-256в, 17.07.2019 № 79-258в, 19.08.2019 № 80-263р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Изменить параметры бюджета  на 2019 год по доходам на сумму –  30,8 тыс. руб. в том числе: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Увеличить доходы бюджета на 2019 год в сумме 30,8 тыс. руб.: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прочие межбюджетные трансферты, передаваемые бюджетам сельских поселений   30,8   тыс. руб.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Изменить параметры бюджета по расходам на сумму 30,8 тыс. руб.  в том числ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На основании поступивших уведомлений из Финансового управления администрации Ермаковского района увеличить доходы по следующим видам субсидий, субвенциям, дотаций всего на   30,8 тыс. руб. в т.ч.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- 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органов местного самоуправления Верхнеусинского сельсовета на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30,8 тыс. руб.;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На основании поступивших уведомлений из Финансового управления администрации Ермаковского района  увеличить расходы всего на  30,8 тыс. руб.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2"/>
          <w:szCs w:val="22"/>
        </w:rPr>
        <w:t>- Администрация Верхнеусинского сельсовета на 26,2 тыс. руб.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0102 7610010380 121 00211 – 6,0 тыс. руб. заработная плата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0102 7610010380 129 00213 – 1,8 тыс. руб. начисления на заработную плату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0104 7610010380 121 00211 – 14,1 тыс. руб. заработная плата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0104 7610010380 129 00213 – 4,2 тыс. руб. начисления на заработную плату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Верхнеусинского сельсовета на 0,1 тыс. руб.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0104 7610075140 244 00346  – 0,1 тыс. руб. увеличение стоимости материальных запасов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Верхнеусинский сельский Совет депутатов на 4,6 тыс. руб.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0103 7510010380 121 00211 – 3,5 тыс. руб. заработная плата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0103 7510010380 129 00213 – 1,1 тыс. руб. начисления на заработную плат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                                                                                                   М.Х. Яков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99" w:footer="720" w:bottom="1134"/>
      <w:pgNumType w:start="20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ahoma" w:hAnsi="Tahoma" w:cs="Tahoma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7">
    <w:name w:val="Название Знак"/>
    <w:qFormat/>
    <w:rPr>
      <w:b/>
      <w:sz w:val="28"/>
      <w:lang w:val="ru-RU" w:bidi="ar-SA"/>
    </w:rPr>
  </w:style>
  <w:style w:type="character" w:styleId="12">
    <w:name w:val="Текст сноски Знак1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1">
    <w:name w:val="c1"/>
    <w:basedOn w:val="Style5"/>
    <w:qFormat/>
    <w:rPr/>
  </w:style>
  <w:style w:type="character" w:styleId="Style10">
    <w:name w:val="Основной текст ГД Знак Знак Знак"/>
    <w:qFormat/>
    <w:rPr>
      <w:sz w:val="28"/>
      <w:szCs w:val="24"/>
      <w:lang w:val="ru-RU" w:bidi="ar-SA"/>
    </w:rPr>
  </w:style>
  <w:style w:type="character" w:styleId="13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4">
    <w:name w:val=" Знак Знак1"/>
    <w:qFormat/>
    <w:rPr>
      <w:b/>
      <w:smallCaps/>
      <w:sz w:val="28"/>
      <w:szCs w:val="28"/>
      <w:lang w:val="ru-RU" w:bidi="ar-SA"/>
    </w:rPr>
  </w:style>
  <w:style w:type="character" w:styleId="Style11">
    <w:name w:val=" Знак Знак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32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3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5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4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1">
    <w:name w:val=" Знак Знак15"/>
    <w:qFormat/>
    <w:rPr>
      <w:lang w:val="ru-RU" w:bidi="ar-SA"/>
    </w:rPr>
  </w:style>
  <w:style w:type="character" w:styleId="33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311">
    <w:name w:val="Заголовок 3 Знак1"/>
    <w:qFormat/>
    <w:rPr>
      <w:b/>
      <w:sz w:val="28"/>
      <w:szCs w:val="28"/>
      <w:lang w:val="ru-RU" w:bidi="ar-SA"/>
    </w:rPr>
  </w:style>
  <w:style w:type="character" w:styleId="211">
    <w:name w:val="Заголовок 2 Знак1"/>
    <w:qFormat/>
    <w:rPr>
      <w:b/>
      <w:smallCaps/>
      <w:sz w:val="28"/>
      <w:szCs w:val="28"/>
      <w:lang w:val="ru-RU" w:bidi="ar-SA"/>
    </w:rPr>
  </w:style>
  <w:style w:type="character" w:styleId="19">
    <w:name w:val="Основной текст Знак1"/>
    <w:qFormat/>
    <w:rPr>
      <w:lang w:val="ru-RU" w:bidi="ar-SA"/>
    </w:rPr>
  </w:style>
  <w:style w:type="character" w:styleId="Style16">
    <w:name w:val="Обычный с отступом Знак"/>
    <w:qFormat/>
    <w:rPr>
      <w:sz w:val="28"/>
      <w:lang w:val="ru-RU" w:bidi="ar-SA"/>
    </w:rPr>
  </w:style>
  <w:style w:type="character" w:styleId="331">
    <w:name w:val=" Знак Знак33"/>
    <w:qFormat/>
    <w:rPr>
      <w:b/>
      <w:smallCaps/>
      <w:sz w:val="28"/>
      <w:szCs w:val="28"/>
      <w:lang w:val="ru-RU" w:bidi="ar-SA"/>
    </w:rPr>
  </w:style>
  <w:style w:type="character" w:styleId="321">
    <w:name w:val=" Знак Знак3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8">
    <w:name w:val="Краткий обратный адрес"/>
    <w:basedOn w:val="Normal"/>
    <w:qFormat/>
    <w:pPr/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9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0">
    <w:name w:val="Название объекта"/>
    <w:basedOn w:val="Normal"/>
    <w:next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0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3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2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5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7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25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1"/>
    <w:basedOn w:val="Normal"/>
    <w:next w:val="Style23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4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5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8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0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2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6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81">
    <w:name w:val="Знак Знак8"/>
    <w:basedOn w:val="Normal"/>
    <w:qFormat/>
    <w:pPr/>
    <w:rPr>
      <w:rFonts w:ascii="Verdana" w:hAnsi="Verdana" w:cs="Verdana"/>
      <w:lang w:val="en-US"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roid Sans Fallback;Arial Unicode MS" w:cs="Lucida Sans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21:00Z</dcterms:created>
  <dc:creator>User</dc:creator>
  <dc:description/>
  <cp:keywords/>
  <dc:language>en-US</dc:language>
  <cp:lastModifiedBy>User</cp:lastModifiedBy>
  <cp:lastPrinted>2019-07-19T17:59:00Z</cp:lastPrinted>
  <dcterms:modified xsi:type="dcterms:W3CDTF">2019-10-09T02:25:00Z</dcterms:modified>
  <cp:revision>65</cp:revision>
  <dc:subject/>
  <dc:title/>
</cp:coreProperties>
</file>