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10 октября 2019 г                        с. Верхнеусинское                             № 02-06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от 17.12.2018 № 69-217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19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0- 2021 годов»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1.2019 № 70-223р, 26.02.2019 № 71-229р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3.2019 № 72-239р, 25.06.2019 № 77-254р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7.2019 № 78-256в, 17.07.2019 № 79-258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8.2019 № 80-263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9 год и плановый период 2020-2021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9318,2» заменить цифрами «9349,0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9324,3» заменить цифрами «9355,1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19 год» к решению, изложив его в редакции согласно приложению 1 настоящего реше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5 «Доходы бюджета Верхнеусинского сельсовета на 2019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19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И.о. главы сельсовета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Д.И. Богданов                                                         Е.И. Григорье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7-25T08:49:00Z</cp:lastPrinted>
  <dcterms:modified xsi:type="dcterms:W3CDTF">2019-10-11T01:26:00Z</dcterms:modified>
  <cp:revision>219</cp:revision>
  <dc:subject/>
  <dc:title>Ермаковский районный совет депутатов</dc:title>
</cp:coreProperties>
</file>