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 ЕРМАКОВСКИЙ  РАЙОН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</w:t>
      </w:r>
      <w:r>
        <w:rPr>
          <w:b/>
          <w:sz w:val="28"/>
          <w:szCs w:val="28"/>
          <w:u w:val="single"/>
          <w:lang w:val="ru-RU"/>
        </w:rPr>
        <w:t>ВЕРХНЕУСИНСКИЙ СЕЛЬСКИЙ СОВЕТ ДЕПУТАТОВ</w:t>
      </w:r>
      <w:r>
        <w:rPr>
          <w:b/>
          <w:sz w:val="28"/>
          <w:szCs w:val="28"/>
          <w:lang w:val="ru-RU"/>
        </w:rPr>
        <w:t>___</w:t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Ленина ул., 89, с. Верхнеусинское, Ермаковский район, Красноярский край, 662842 тел 8 (391-38) 36-4-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19 августа 2019 г                        с. Верхнеусинское                             № 80-263р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а депутатов от 17.12.2018 № 69-217в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«О  бюджете Верхнеусинского сельсовета на 2019 год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плановый период 2020- 2021 годов» в редакц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4.01.2019 № 70-223р, 26.02.2019 № 71-229р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9.03.2019 № 72-239р, 25.06.2019 № 77-254р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1.07.2019 № 78-256в, 17.07.2019 № 79-258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Внести изменения и дополнения в решение Верхнеусинского сельского Совета депутатов от 17.12.2018 № 69-217в «О  бюджете Верхнеусинского сельсовета на 2019 год и плановый период 2020- 2021 годов»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ru-RU"/>
        </w:rPr>
        <w:t xml:space="preserve">1.1. В пункте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Основные характеристики бюджета на 2019 год и плановый период 2020-2021 годов:</w:t>
      </w:r>
    </w:p>
    <w:p>
      <w:pPr>
        <w:pStyle w:val="Normal"/>
        <w:tabs>
          <w:tab w:val="clear" w:pos="708"/>
          <w:tab w:val="left" w:pos="426" w:leader="none"/>
        </w:tabs>
        <w:ind w:left="30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подпункте 1.1  цифры «9311,4» заменить цифрами «9318,2»;</w:t>
      </w:r>
    </w:p>
    <w:p>
      <w:pPr>
        <w:pStyle w:val="Normal"/>
        <w:tabs>
          <w:tab w:val="clear" w:pos="708"/>
          <w:tab w:val="left" w:pos="426" w:leader="none"/>
        </w:tabs>
        <w:ind w:left="30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подпункте 1.2  цифры «9317,5» заменить цифрами «9324,3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2. Внести изменения в приложение 1 «Источники внутреннего финансирования дефицита местного бюджета на 2019 год» к решению, изложив его в редакции согласно приложению 1 настоящего решения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3. Внести изменения в приложение 5 «Доходы бюджета Верхнеусинского сельсовета на 2019 год» к решению, изложив его в редакции согласно приложению 2 настоящего решения.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4.  Внести изменения в приложение 7 «Распределение бюджетных ассигнований по разделам и подразделам бюджетной классификации расходов бюджетов Российской Федерации   на 2019 год» к решению, изложив его в редакции согласно приложению 3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>1.5.  Внести изменения в приложение 9 «Ведомственная структура расходов бюджета  на 2019 год» к решению, изложив его в редакции согласно приложению 4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6. Внести изменения в приложение 11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  на 2019 год» к решению, изложив его в редакции согласно приложению 5  настоящего решения.</w:t>
      </w: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.  Контроль за выполнением настоящего решения возложить на постоянную комиссию по бюджету, налоговой и экономической политике, вопросам развития местного самоуправления, законности и защите прав граждан (Крапивина Е.В.).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  Настоящее решение вступает в силу со дня его официального опубликования  в информационном бюллетене «Усин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седатель Совета депутатов                                      Глава сельсовета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 xml:space="preserve">Н.А. Юрьева                                                         А.В. Екимов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User</cp:lastModifiedBy>
  <cp:lastPrinted>2019-08-20T09:31:00Z</cp:lastPrinted>
  <dcterms:modified xsi:type="dcterms:W3CDTF">2019-08-20T02:31:00Z</dcterms:modified>
  <cp:revision>218</cp:revision>
  <dc:subject/>
  <dc:title>Ермаковский районный совет депутатов</dc:title>
</cp:coreProperties>
</file>