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КРАЙ ЕРМАКОВСКИЙ  РАЙОН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</w:t>
      </w:r>
      <w:r>
        <w:rPr>
          <w:b/>
          <w:sz w:val="28"/>
          <w:szCs w:val="28"/>
          <w:u w:val="single"/>
          <w:lang w:val="ru-RU"/>
        </w:rPr>
        <w:t>ВЕРХНЕУСИНСКИЙ СЕЛЬСКИЙ СОВЕТ ДЕПУТАТОВ</w:t>
      </w:r>
      <w:r>
        <w:rPr>
          <w:b/>
          <w:sz w:val="28"/>
          <w:szCs w:val="28"/>
          <w:lang w:val="ru-RU"/>
        </w:rPr>
        <w:t>___</w:t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>Ленина ул., 89, с. Верхнеусинское, Ермаковский район, Красноярский край, 662842   тел 8 (391-38) 36-4-9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24 января 2019 г                        с. Верхнеусинское                             №  70-223р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и дополнений в 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а депутатов от 17.12.2018 № 69-217в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«О  бюджете Верхнеусинского сельсовета на 2019 год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и плановый период 2020- 2021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Внести изменения и дополнения в решение Верхнеусинского сельского Совета депутатов от 17.12.2018 № 69-217в «О  бюджете Верхнеусинского сельсовета на 2019 год и плановый период 2020- 2021 годов»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1. В пункте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Основные характеристики бюджета на 2019 год и плановый период 2020-2021 годов:</w:t>
      </w:r>
    </w:p>
    <w:p>
      <w:pPr>
        <w:pStyle w:val="Normal"/>
        <w:tabs>
          <w:tab w:val="clear" w:pos="708"/>
          <w:tab w:val="left" w:pos="426" w:leader="none"/>
        </w:tabs>
        <w:ind w:left="300"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подпункте 1.1  цифры «7676,1» заменить цифрами «7987,7»;</w:t>
      </w:r>
    </w:p>
    <w:p>
      <w:pPr>
        <w:pStyle w:val="Normal"/>
        <w:tabs>
          <w:tab w:val="clear" w:pos="708"/>
          <w:tab w:val="left" w:pos="426" w:leader="none"/>
        </w:tabs>
        <w:ind w:left="300"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подпункте 1.2  цифры «7676,1» заменить цифрами «7993,8»;</w:t>
      </w:r>
    </w:p>
    <w:p>
      <w:pPr>
        <w:pStyle w:val="Normal"/>
        <w:tabs>
          <w:tab w:val="clear" w:pos="708"/>
          <w:tab w:val="left" w:pos="426" w:leader="none"/>
        </w:tabs>
        <w:ind w:left="300"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в подпункте 1.3  цифру «0» заменить цифрами «6,1»; </w:t>
      </w:r>
    </w:p>
    <w:p>
      <w:pPr>
        <w:pStyle w:val="Normal"/>
        <w:tabs>
          <w:tab w:val="clear" w:pos="708"/>
          <w:tab w:val="left" w:pos="426" w:leader="none"/>
        </w:tabs>
        <w:ind w:left="300"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в подпункте 1.4  цифру «0» заменить цифрами «6,1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подпункте 1.5.1 цифру «6935,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» заменить цифрами «7204,6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подпункте 1.5.1 цифру «6865,0» заменить цифрами «7257,3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подпункте 1.5.2 цифру «6935,1» заменить цифрами «7204,6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пункте 1.5.2 цифру «6865,0» заменить цифрами «7257,3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2. Внести изменения в приложение 1 «Источники внутреннего финансирования дефицита местного бюджета на 2019 год» к решению, изложив его в редакции согласно приложению 1 настоящего решения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3. Внести изменения в приложение 2 «Источники внутреннего финансирования дефицита местного бюджета на 2020-2021 годов» к решению, изложив его в редакции согласно приложению 2 настоящего реш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4. Внести изменения в приложение 5 «Доходы бюджета Верхнеусинского сельсовета на 2019 год» к решению, изложив его в редакции согласно приложению 3 настоящего решения.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5. Внести изменения в приложение 6 «Доходы бюджета Верхнеусинского сельсовета на 2020-2021 годов» к решению, изложив его в редакции согласно приложению 4 настоящего реш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6.  Внести изменения в приложение 7 «Распределение бюджетных ассигнований по разделам и подразделам бюджетной классификации расходов бюджетов Российской Федерации   на 2019 год» к решению, изложив его в редакции согласно приложению 5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7. Внести изменения в приложение 8 «Распределение бюджетных ассигнований по разделам и подразделам бюджетной классификации расходов бюджетов Российской Федерации   на 2020-2021 годов» к решению, изложив его в редакции согласно приложению 6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ru-RU"/>
        </w:rPr>
        <w:t xml:space="preserve">     </w:t>
      </w:r>
      <w:r>
        <w:rPr>
          <w:sz w:val="28"/>
          <w:szCs w:val="28"/>
          <w:lang w:val="ru-RU"/>
        </w:rPr>
        <w:t>1.8.  Внести изменения в приложение 9 «Ведомственная структура расходов бюджета  на 2019 год» к решению, изложив его в редакции согласно приложению 7 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9.  Внести изменения в приложение 10 «Ведомственная структура расходов бюджета  на 2020-2021 годов» к решению, изложив его в редакции согласно приложению 8 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10. Внести изменения в приложение 11 «Распределение бюджетных ассигнований по целевым статьям (муниципальным программам Верхнеусин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  на 2019 год» к решению, изложив его в редакции согласно приложению 9 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11. Внести изменения в приложение 12 «Распределение бюджетных ассигнований по целевым статьям (муниципальным программам Верхнеусин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  на 2020-2021 годов» к решению, изложив его в редакции согласно приложению 10  настоящего реш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 Подпункт 1 пункта 17 «Дорожный фонд сельсовета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ложить 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бъем бюджетных ассигнований дорожного фонда сельсовета на 2019 год в сумме 392,6 тыс. рублей, в том числе за счет остатков сложившихся по состояния на 1 января 2019 года в сумме 6,1 тыс. рублей, на 2020 год в сумме 405,5 тыс. рублей, на 2021 год в сумме 436,6 тыс. рубле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4.  Контроль за выполнением настоящего решения возложить на постоянную комиссию по бюджету, налоговой и экономической политике, вопросам развития местного самоуправления, законности и защите прав граждан (Крапивина Е.В.).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.  Настоящее решение вступает в силу со дня его официального опубликования  в информационном бюллетене «Усинские вести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едседатель Совета депутатов                                      Глава сельсовета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 xml:space="preserve">Н.А. Юрьева                                                          А.В. Екимов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2:51:00Z</dcterms:created>
  <dc:creator>Светлана Ивановна</dc:creator>
  <dc:description/>
  <cp:keywords/>
  <dc:language>en-US</dc:language>
  <cp:lastModifiedBy>User</cp:lastModifiedBy>
  <cp:lastPrinted>2019-01-29T11:43:00Z</cp:lastPrinted>
  <dcterms:modified xsi:type="dcterms:W3CDTF">2019-01-29T04:43:00Z</dcterms:modified>
  <cp:revision>208</cp:revision>
  <dc:subject/>
  <dc:title>Ермаковский районный совет депутатов</dc:title>
</cp:coreProperties>
</file>