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4.01.2019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 решению Верхнеусинского сельского Совета депутатов  «О внесении изменений и дополнений в решение Совета депутатов от 17.12.2019              № 69-217в «О  бюджете Верхнеусинского сельсовета на 2019 год и плановый период 2020 - 2021 годов»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Изменить параметры бюджета  на 2019 год по доходам на сумму –  311,5 тыс. руб.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Увеличить доходы бюджета на 2019 год в сумме 311,5 тыс. руб.: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чие межбюджетные трансферты, передаваемые бюджетам сельских поселений   295,6   тыс. руб.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Субвенция на осуществление первичного воинского учета на территориях, где отсутствуют военные комиссариаты  на 15,9 тыс. руб.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Изменить параметры бюджета по расходам на сумму 311,5 тыс. руб. 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На основании поступивших уведомлений из Финансового управления администрации Ермаковского района увеличить доходы по следующим видам субсидий, субвенциям, дотаций всего на   311,5 тыс. руб. в т.ч.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бсидия на содержание автомобильных дорог общего пользования местного значения за счет средств дорожного фонда Красноярского края 241,6 тыс. 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Субвенция на осуществление первичного воинского учета на территориях, где отсутствуют военные комиссариаты  на 15,9 тыс. руб.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54,0 тыс. руб.;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На основании поступивших уведомлений из Финансового управления администрации Ермаковского района  увеличить расходы всего на  311,5 тыс. руб.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2"/>
          <w:szCs w:val="22"/>
        </w:rPr>
        <w:t>- Администрация Верхнеусинского сельсовета на 54,0 тыс. руб.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0104 7610010210 120  – 54,0 тыс. руб.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- Национальная экономика. Дорожное хозяйство (дорожные фонды)  на    241,6тыс. руб.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содержание автомобильных дорог общего пользования местного значения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на 2019 год 241,6 тыс. руб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409 4930075080 244 (00225)- 241,6 тыс. руб., работы, услуги по содержанию имущества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15,9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Изменить параметры бюджета на 2020 год по доходам на сумму – 269,5 тыс. руб.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Увеличить доходы  бюджета на 269,5 тыс. руб. в том числе: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Субсидия на содержание автомобильных дорог общего пользования местного значения за счет средств дорожного фонда Красноярского края 251,0 тыс. руб.        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венции на осуществление первичного воинского учета на территориях, где отсутствуют военные комиссариаты на 11,8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чие межбюджетные трансферты, передаваемые бюджетам сельских посел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6,7 тыс. руб.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Изменить параметры бюджета по расходам 2020 года на сумму 269,5 тыс. руб.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Расходы на содержание автомобильных дорог общего пользования местного значения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на 2019 год 251,0 тыс.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11,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увеличить бюджетные ассигнования по условно утвержденным расходам 6,7 тыс. руб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 Изменить параметры бюджета на 2021 год по доходам на сумму – 274,7 тыс. руб.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Увеличить доходы  бюджета на 392,3 тыс. руб. в том числе: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 Субсидия на содержание автомобильных дорог общего пользования местного значения за счет средств дорожного фонда Красноярского края 261,0 тыс. руб.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убвенции на осуществление первичного воинского учета на территориях, где отсутствуют военные комиссариаты на 111,7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чие межбюджетные трансферты, передаваемые бюджетам сельских посел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19,6 тыс. руб.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Изменить параметры бюджета по расходам 2020 года на сумму 392, 3 тыс. руб.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Расходы на содержание автомобильных дорог общего пользования местного значения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на 2019 год 261,0 тыс.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111,7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величить бюджетные ассигнования по условно утвержденным расходам 19,6 тыс.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Изменить  источники  бюджета ( увеличить дефицит бюджета) всего на   6,1 тыс. руб.:</w:t>
      </w:r>
    </w:p>
    <w:p>
      <w:pPr>
        <w:pStyle w:val="Normal"/>
        <w:ind w:left="480" w:hanging="0"/>
        <w:jc w:val="both"/>
        <w:rPr/>
      </w:pPr>
      <w:r>
        <w:rPr>
          <w:sz w:val="22"/>
          <w:szCs w:val="22"/>
        </w:rPr>
        <w:t>- увеличить на остатки средств на 1 января 2019 г. в размере 6,1 тыс. руб. в том числе за счет источника внутреннего финансирования дефицита бюджет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. Распределить бюджетные ассигнования сложившиеся за счет остатков на 1 января 2019 года в сумме  6,1 тыс.руб., в том числе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- Национальная экономика. Дорожное хозяйство (дорожные фонды)  на 6,1 тыс. руб.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 Круглогодичное содержание и ремонт улично-дорожной сети 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3,2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0409 4930083420 244 (00225)- 3,2 тыс. руб., работы, услуги по содержанию имущества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2. Софинансирование расходов на содержание автомобильных дорог общего пользования местного значения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 на 2,9 тыс. 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0409 4930095080 244 (00225)- 2,9 тыс. руб., работы, услуги по содержанию имущества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. Перераспределить бюджетные ассигнования  на 2020 год по расходам на сумму 3,1 тыс. руб.  в том числе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Уменьшить расходы всего на  3,1 тыс.  руб. в том числ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- Национальная экономика. Дорожное хозяйство (дорожные фонды)  на 3,1 тыс. руб.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Круглогодичное содержание и ремонт улично-дорожной сети 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3,1 тыс. руб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Увеличить расходы всего на 3,1 тыс. руб., в том числ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- Национальная экономика. Дорожное хозяйство (дорожные фонды)  на 3,1 тыс. руб.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 Софинансирование расходов на содержание автомобильных дорог общего пользования местного значения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 на 3,1 тыс. руб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0409 4930095080 244 (00225)- 3,1 тыс. руб., работы, услуги по содержанию имущества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. Перераспределить бюджетные ассигнования  на 2021 год по расходам на сумму 3.2 тыс. руб.  в том числе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Уменьшить расходы всего на  3,2 тыс.  руб. в том числ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- Национальная экономика. Дорожное хозяйство (дорожные фонды)  на 3,2 тыс. руб.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Круглогодичное содержание и ремонт улично-дорожной сети 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3,2 тыс. руб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Увеличить расходы всего на 3,2 тыс. руб., в том числ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- Национальная экономика. Дорожное хозяйство (дорожные фонды)  на 3,2 тыс. руб.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офинансирование расходов на содержание автомобильных дорог общего пользования местного значения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 на 3,2 тыс. руб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0409 4930095080 244 (00225)- 3,2 тыс. руб., работы, услуги по содержанию имущества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.  Перераспределить  бюджетные ассигнования на 2019 год по расходам на сумму 26,0 тыс. руб.  в том числе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Уменьшить расходы всего на  26,0 тыс.  руб. в том числе: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Администрация Верхнеусинского сельсовета на 21,0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Закупка товаров, работ и услуг для государственных (муниципальных) нужд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0104 7610080210 244 (00340) – 21,0 тыс.руб. увеличение стоимости материальных запас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- Жилищно-коммунальное хозяйство. Благоустройство на 5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Прочие мероприятия по благоустройству территории поселения в рамках подпрограммы  «Благоустройство территории Верхнеусинского сельсовета» муниципальной программы  «Обеспечение безопасности и комфортных условий жизнедеятельности  населения Верхнеусинского сельсовета» на 5,0 тыс.руб.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0503 4910083570 244 (00340) – 5,0 тыс. руб., увеличение стоимости материальных запас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 Увеличить расходы на 26.0 тыс.руб. в том числе: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ациональная экономика. Дорожное хозяйство (дорожные фонды)</w:t>
      </w:r>
      <w:r>
        <w:rPr>
          <w:sz w:val="22"/>
          <w:szCs w:val="22"/>
        </w:rPr>
        <w:t xml:space="preserve"> на 26.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Расходы на содержание, замену и установку дорожных знаков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на 26,0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Закупка товаров, работ и услуг для государственных (муниципальных) нуж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0104 7610080210 244 (00225) – 26,0 тыс. руб. услуги по содержанию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бухгалтер                                                                                                                 М.Х. Яков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99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0">
    <w:name w:val=" Знак Знак30"/>
    <w:qFormat/>
    <w:rPr>
      <w:b/>
      <w:smallCaps/>
      <w:sz w:val="28"/>
      <w:szCs w:val="28"/>
      <w:lang w:val="ru-RU" w:bidi="ar-SA"/>
    </w:rPr>
  </w:style>
  <w:style w:type="character" w:styleId="25">
    <w:name w:val=" Знак Знак25"/>
    <w:qFormat/>
    <w:rPr>
      <w:b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24">
    <w:name w:val=" Знак Знак24"/>
    <w:qFormat/>
    <w:rPr>
      <w:lang w:val="ru-RU" w:bidi="ar-SA"/>
    </w:rPr>
  </w:style>
  <w:style w:type="character" w:styleId="23">
    <w:name w:val=" Знак Знак23"/>
    <w:qFormat/>
    <w:rPr>
      <w:sz w:val="16"/>
      <w:szCs w:val="16"/>
      <w:lang w:val="ru-RU" w:bidi="ar-SA"/>
    </w:rPr>
  </w:style>
  <w:style w:type="character" w:styleId="22">
    <w:name w:val=" Знак Знак22"/>
    <w:qFormat/>
    <w:rPr>
      <w:b/>
      <w:sz w:val="28"/>
      <w:lang w:val="ru-RU" w:bidi="ar-SA"/>
    </w:rPr>
  </w:style>
  <w:style w:type="character" w:styleId="Style6">
    <w:name w:val="Текст сноски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1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0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2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2">
    <w:name w:val="Обычный (веб)11 Знак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10">
    <w:name w:val="Основной текст Знак1"/>
    <w:qFormat/>
    <w:rPr>
      <w:lang w:val="ru-RU" w:bidi="ar-SA"/>
    </w:rPr>
  </w:style>
  <w:style w:type="character" w:styleId="Style12">
    <w:name w:val="Обычный с отступом Знак"/>
    <w:qFormat/>
    <w:rPr>
      <w:sz w:val="28"/>
      <w:lang w:val="ru-RU" w:bidi="ar-SA"/>
    </w:rPr>
  </w:style>
  <w:style w:type="character" w:styleId="33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4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1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19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8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User</cp:lastModifiedBy>
  <cp:lastPrinted>2019-01-28T15:52:00Z</cp:lastPrinted>
  <dcterms:modified xsi:type="dcterms:W3CDTF">2019-01-28T09:32:00Z</dcterms:modified>
  <cp:revision>54</cp:revision>
  <dc:subject/>
  <dc:title/>
</cp:coreProperties>
</file>