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КРАЙ ЕРМАКОВСКИЙ  РАЙОН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</w:t>
      </w:r>
      <w:r>
        <w:rPr>
          <w:b/>
          <w:sz w:val="28"/>
          <w:szCs w:val="28"/>
          <w:u w:val="single"/>
          <w:lang w:val="ru-RU"/>
        </w:rPr>
        <w:t>ВЕРХНЕУСИНСКИЙ СЕЛЬСКИЙ СОВЕТ ДЕПУТАТОВ</w:t>
      </w:r>
      <w:r>
        <w:rPr>
          <w:b/>
          <w:sz w:val="28"/>
          <w:szCs w:val="28"/>
          <w:lang w:val="ru-RU"/>
        </w:rPr>
        <w:t>_____</w:t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Ленина ул., 89, с. Верхнеусинское, Ермаковский район, Красноярский край, 662842 тел 8 (391-38) 36-4-9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25 июня 2019 г                        с. Верхнеусинское                             № 77-254р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и дополнений в решение Совета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епутатов от 17.12.2018 № 69-217в «О  бюджете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ерхнеусинского сельсовета на 2019 год и плановый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ериод 2020- 2021 годов» в редакции от 24.01.2019 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0-223р, 26.02.2019 № 71-229р, 29.03.2019 № 72-239р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Внести изменения и дополнения в решение Верхнеусинского сельского Совета депутатов от 17.12.2018 № 69-217в «О  бюджете Верхнеусинского сельсовета на 2019 год и плановый период 2020- 2021 годов»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1. В пункте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Основные характеристики бюджета на 2019 год и плановый период 2020-2021 годов: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1  цифры «9156,8» заменить цифрами «9233,4»;</w:t>
      </w:r>
    </w:p>
    <w:p>
      <w:pPr>
        <w:pStyle w:val="Normal"/>
        <w:tabs>
          <w:tab w:val="clear" w:pos="708"/>
          <w:tab w:val="left" w:pos="426" w:leader="none"/>
        </w:tabs>
        <w:ind w:left="300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одпункте 1.2  цифры «9162,9» заменить цифрами «9239,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2. Внести изменения в приложение 1 «Источники внутреннего финансирования дефицита местного бюджета на 2019 год» к решению, изложив его в редакции согласно приложению 1 настоящего реш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3. Внести изменения в приложение 5 «Доходы бюджета Верхнеусинского сельсовета на 2019 год» к решению, изложив его в редакции согласно приложению 2 настоящего решения.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4.  Внести изменения в приложение 7 «Распределение бюджетных ассигнований по разделам и подразделам бюджетной классификации расходов бюджетов Российской Федерации   на 2019 год» к решению, изложив его в редакции согласно приложению 3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1.5.  Внести изменения в приложение 9 «Ведомственная структура расходов бюджета  на 2019 год» к решению, изложив его в редакции согласно приложению 4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6. Внести изменения в приложение 11 «Распределение бюджетных ассигнований по целевым статьям (муниципальным программам Верхнеус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  на 2019 год» к решению, изложив его в редакции согласно приложению 5  настоящего реш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 Контроль за выполнением настоящего решения возложить на постоянную комиссию по бюджету, налоговой и экономической политике, вопросам развития местного самоуправления, законности и защите прав граждан (Крапивина Е.В.).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. 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едседатель Совета депутатов                                      И.о. главы сельсовета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Н.А. Юрьева                                                         Е.И. Григорьев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2:51:00Z</dcterms:created>
  <dc:creator>Светлана Ивановна</dc:creator>
  <dc:description/>
  <cp:keywords/>
  <dc:language>en-US</dc:language>
  <cp:lastModifiedBy>User</cp:lastModifiedBy>
  <cp:lastPrinted>2019-06-21T10:56:00Z</cp:lastPrinted>
  <dcterms:modified xsi:type="dcterms:W3CDTF">2019-06-21T03:56:00Z</dcterms:modified>
  <cp:revision>212</cp:revision>
  <dc:subject/>
  <dc:title>Ермаковский районный совет депутатов</dc:title>
</cp:coreProperties>
</file>