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</w:t>
      </w:r>
      <w:r>
        <w:rPr>
          <w:b/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b/>
          <w:sz w:val="28"/>
          <w:szCs w:val="28"/>
          <w:lang w:val="ru-RU"/>
        </w:rPr>
        <w:t>____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Ленина ул., 89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26 февраля 2019 г                        с. Верхнеусинское                             № 71-229р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депутатов от 17.12.2018 № 69-217в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 бюджете Верхнеусинского сельсовета на 2019 г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20- 2021 годов» в редак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4.01.2019 № 70-223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17.12.2018 № 69-217в «О  бюджете Верхнеусинского сельсовета на 2019 год и плановый период 2020- 2021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9 год и плановый период 2020-2021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7987,7» заменить цифрами «8045,0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7993,8» заменить цифрами «8051,1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19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5 «Доходы бюджета Верхнеусинского сельсовета на 2019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9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.  Внести изменения в приложение 9 «Ведомственная структура расходов бюджета  на 2019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9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Крапивина Е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Глава сельсовета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Н.А. Юрьева                                                          А.В. Екимо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9-02-22T08:54:00Z</cp:lastPrinted>
  <dcterms:modified xsi:type="dcterms:W3CDTF">2019-02-28T09:59:00Z</dcterms:modified>
  <cp:revision>211</cp:revision>
  <dc:subject/>
  <dc:title>Ермаковский районный совет депутатов</dc:title>
</cp:coreProperties>
</file>