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6.02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Верхнеусинского сельского Совета депутатов  «О внесении изменений и дополнений в решение Совета депутатов от 17.12.2019              № 69-217в «О  бюджете Верхнеусинского сельсовета на 2019 год и плановый период 2020 - 2021 годов» в редакции от 24.01.2019 № 70-223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Изменить параметры бюджета  на 2019 год по доходам на сумму –  57, 3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бюджета на 2019 год в сумме 57, 3тыс. руб.: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 57,3   тыс. руб.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на сумму 57, 3 тыс. руб. 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57, 3 тыс. руб. в т.ч.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сидия на обеспечение первичных мер пожарной безопасности  57,3 тыс. 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57,3 тыс. руб.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2"/>
          <w:szCs w:val="22"/>
        </w:rPr>
        <w:t>- Национальная безопасность и правоохранительная деятельность. Обеспечение пожарной безопасности на 54,0 тыс. руб.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0310 4920074120 244 00226  – 48,6 тыс. руб. прочие услуги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310 4920074120 244 00310  –  8,7 тыс. руб. увеличение стоимости основных средств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Перераспределить бюджетные ассигнования  на 2020 год по расходам на сумму 1.0 тыс. руб.  в том числ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1.0 тыс.  руб. в том числ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Жилищно-коммунальное хозяйство. Благоустройство на 1,0 тыс. руб.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Прочие мероприятия по благоустройству территории поселения в рамках подпрограммы  «Благоустройство территории Верхнеусинского сельсовета»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1,0 тыс. руб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Увеличить расходы всего на 1.0 тыс. руб.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Национальная безопасность и правоохранительная деятельность. Обеспечение пожарной безопасност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софинансирование) на 1,0 тыс. руб.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0310 4920094120 244 00226  –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0.5 тыс. руб. прочие услуги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0310 4920094120 244 00310  –  0.5 тыс. руб. увеличение стоимости основных средст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бухгалтер                                                                                                                 М.Х. Яко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2-15T11:39:00Z</cp:lastPrinted>
  <dcterms:modified xsi:type="dcterms:W3CDTF">2019-02-15T04:39:00Z</dcterms:modified>
  <cp:revision>56</cp:revision>
  <dc:subject/>
  <dc:title/>
</cp:coreProperties>
</file>