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12.05.2020 № 21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30.10.2013  № 114-п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 населения Верхнеусинского сельсовета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Обеспечение безопасности и комфортных условий жизнедеятельности  населения Верхнеусинского сельсовета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 населения, обладающего знаниями в области противопожарной безопасности; 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10139,8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019,6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658,6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676,0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4713,8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 459,2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432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442,7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664,8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76,6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153,1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0,0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 – 4761,2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 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442,5 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364,0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407,3 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  226,3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233,3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20-05-12T09:21:00Z</cp:lastPrinted>
  <dcterms:modified xsi:type="dcterms:W3CDTF">2020-05-12T02:23:00Z</dcterms:modified>
  <cp:revision>253</cp:revision>
  <dc:subject/>
  <dc:title/>
</cp:coreProperties>
</file>