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2.05.2020 №  21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31.10.2013 № 114-п</w:t>
      </w:r>
    </w:p>
    <w:p>
      <w:pPr>
        <w:pStyle w:val="ConsPlusTitle"/>
        <w:widowControl/>
        <w:ind w:right="35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ind w:right="3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Содержание улично-дорожной сети Верхнеусинского сельсовета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Содержание улично-дорожной сети Верхнеус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 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тремонтированных дорог Верхнеусинского сельсовет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20 - 2022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ий объем финансирования за счет средств местного бюджета  1401,6 тыс. рублей, из них по годам:                                              </w:t>
              <w:br/>
              <w:t xml:space="preserve">2020 год –      522,0   тыс. рублей;                    </w:t>
              <w:br/>
              <w:t xml:space="preserve">2021 год –      431,1   тыс. рублей;                    </w:t>
              <w:br/>
              <w:t>2022 год –      448,5   тыс. рублей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872,8 тыс.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0 году –   341,0 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1 году –   260,7  тыс. рублей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 271,1 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528,8 тыс.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0 году – 181,0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1 году – 170,4 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77,4 тыс. рублей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User</cp:lastModifiedBy>
  <cp:lastPrinted>2020-05-12T09:22:00Z</cp:lastPrinted>
  <dcterms:modified xsi:type="dcterms:W3CDTF">2020-05-12T02:23:00Z</dcterms:modified>
  <cp:revision>214</cp:revision>
  <dc:subject/>
  <dc:title/>
</cp:coreProperties>
</file>