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мая 2020 г    </w:t>
        <w:tab/>
        <w:t xml:space="preserve">                    с. Верхнеусинское</w:t>
        <w:tab/>
        <w:t xml:space="preserve">                                 №  21-п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9 № 84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29.01.2020 № 04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3.03.2020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-п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1.2. 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 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 xml:space="preserve">                     </w:t>
        <w:tab/>
        <w:t>Е.И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20-05-15T10:32:00Z</cp:lastPrinted>
  <dcterms:modified xsi:type="dcterms:W3CDTF">2020-05-15T03:32:00Z</dcterms:modified>
  <cp:revision>257</cp:revision>
  <dc:subject/>
  <dc:title/>
</cp:coreProperties>
</file>