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фортных условий   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12.05.2020 № 21-п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фортных условий   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31.10.2013 № 114-п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2 «Обеспечение безопасности жизнедеятельности населения» 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подпрограммы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дпрограмма «Обеспечение безопасности жизнедеятельности населения»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униципальная программа Верхнеусинского сельсовета  «Обеспечение безопасности и комфортных условий жизнедеятельности  населения Верхнеусинского сельсовета»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й жизнедеятельности насел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необходимых условий для обеспечения мер первичной пожарной безопасности, защита населения, материальных и культурных ценностей Верхнеусинского сельсовета от опасностей, возникающих при ЧС природного характер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Удельный вес  населения, обладающего знаниями в области противопожарной безопасности;  информированных о правилах поведения при возникновении ЧС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ля обеспеченности средствами и источниками противопожарной безопасности, соответствующими нормативным требованиям,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обработанной территории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 массового посещения населе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20 - 2022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- 575,1 тыс. рублей, в том числе по годам:                                              </w:t>
              <w:br/>
              <w:t xml:space="preserve">2020 год –  153,7   тыс. руб.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1 год –   210,7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2 год –    210,7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461,4 тыс.рублей, 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2020 год –   118,2   тыс. руб.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1 год –   171,6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2 год –   171,6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средств местного бюджета – 113,7 тыс. рублей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2020 год –   35,5   тыс. руб.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1 год –   39,1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 39,1 тыс. руб.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sz w:val="16"/>
      <w:szCs w:val="16"/>
      <w:lang w:val="ru-RU"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 w:val="false"/>
      <w:suppressAutoHyphens w:val="tru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35:00Z</dcterms:created>
  <dc:creator>Бухгалтер1</dc:creator>
  <dc:description/>
  <cp:keywords/>
  <dc:language>en-US</dc:language>
  <cp:lastModifiedBy>User</cp:lastModifiedBy>
  <cp:lastPrinted>2020-05-12T09:21:00Z</cp:lastPrinted>
  <dcterms:modified xsi:type="dcterms:W3CDTF">2020-05-12T02:23:00Z</dcterms:modified>
  <cp:revision>89</cp:revision>
  <dc:subject/>
  <dc:title/>
</cp:coreProperties>
</file>