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3.03.2020 № 07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0067,8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946,6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59,1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676,5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4640,1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 384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432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43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76,6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153,1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0,0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4762,9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 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442,5 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  364,0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409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  226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233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Марина Ховалыговна</cp:lastModifiedBy>
  <cp:lastPrinted>2020-03-12T15:33:00Z</cp:lastPrinted>
  <dcterms:modified xsi:type="dcterms:W3CDTF">2020-03-12T08:33:00Z</dcterms:modified>
  <cp:revision>251</cp:revision>
  <dc:subject/>
  <dc:title/>
</cp:coreProperties>
</file>