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0 - 2022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– 376,0 тыс. рублей, в том числе по годам:                                              </w:t>
              <w:br/>
              <w:t xml:space="preserve">2020 год –  343,4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1 год –    16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 16,3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53,1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0 году – 153,1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 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 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 средств местного бюджета – 222,9 тыс. рублей, из них по годам:                                              </w:t>
              <w:br/>
              <w:t xml:space="preserve">2020 год –    190,3   тыс. рублей;                    </w:t>
              <w:br/>
              <w:t xml:space="preserve">2021 год –     16,3 тыс. рублей;                    </w:t>
              <w:br/>
              <w:t>2022 год –     16,3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18-11-02T11:54:00Z</cp:lastPrinted>
  <dcterms:modified xsi:type="dcterms:W3CDTF">2020-03-05T16:02:00Z</dcterms:modified>
  <cp:revision>167</cp:revision>
  <dc:subject/>
  <dc:title/>
</cp:coreProperties>
</file>