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07.05.2020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Верхнеусинского сельского Совета депутатов  «О внесении изменений и дополнений в решение Совета депутатов от 25.12.2020              № 06-16р «О  бюджете Верхнеусинского сельсовета на 2020 год и плановый период 2021 - 2022 годов» в редакции от 29.01.2020 № 07-17р, 13.03.2020 № 08-22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Изменить параметры бюджета по доходам на сумму –  447,5 тыс. руб. в том числе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бюджета на 2020 год всего на 484,9 тыс. руб.: 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собственные доходы  бюджета на 21,7 тыс. руб. в том числе: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единый сельскохозяйственный налог, на 18,2 тыс. руб.;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оходы от сдачи в аренду имущества, составляющего казну сельских поселений (за исключением земельных участков), на 3,5 тыс.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2"/>
          <w:szCs w:val="22"/>
        </w:rPr>
        <w:t>б</w:t>
      </w:r>
      <w:r>
        <w:rPr>
          <w:sz w:val="22"/>
          <w:szCs w:val="22"/>
        </w:rPr>
        <w:t>) межбюджетные трансферты  с районного бюджета на 24,0 тыс. руб. в том числе: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очие межбюджетные трансферты на поддержку мер по обеспечению сбалансированности бюджетов поселений, 24,0 тыс.руб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межбюджетные трансферты  с краевого бюджета на 439,2 тыс. руб. в том числ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чие межбюджетные трансферты, передаваемые бюджетам сельских поселений, на 439,2 тыс. руб.;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Уменьшить доходы  бюджета на 2020 год всего на 37,4 тыс.  руб.:  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собственные доходы  бюджета на 21,7 тыс. руб. в том числе:</w:t>
      </w:r>
    </w:p>
    <w:p>
      <w:pPr>
        <w:pStyle w:val="Normal"/>
        <w:shd w:fill="FFFFFF" w:val="clear"/>
        <w:ind w:firstLine="426"/>
        <w:rPr>
          <w:sz w:val="22"/>
          <w:szCs w:val="22"/>
        </w:rPr>
      </w:pPr>
      <w:r>
        <w:rPr>
          <w:sz w:val="22"/>
          <w:szCs w:val="22"/>
        </w:rPr>
        <w:t>- Земельный налог с физических лиц, обладающих земельным участком, расположенным в границах сельских поселений, на 21,7 тыс. руб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 На основании поступивших уведомлений из финансового управления администрации Ермаковского района уменьшить расходы по следующим видам субсидий, субвенциям всего на  15,7 тыс. руб., в том числе: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организацию и проведение акарицидных обработок мест массового отдыха населения, на 15,7 тыс. руб.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на сумму 356,6 тыс. руб. 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463,2 тыс. руб. в том числе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- Социальная политика, Пенсионное обеспечение на  24,0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>Доплата к пенсиям муниципальным служащим по администрации Верхнеусинского сельсовета в рамках непрограммных расходов органов местного самоуправления 24,0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029 1001 7610080210  321  (00264)- 24,0 тыс. руб., </w:t>
      </w:r>
      <w:r>
        <w:rPr>
          <w:color w:val="000000"/>
          <w:sz w:val="22"/>
          <w:szCs w:val="22"/>
        </w:rPr>
        <w:t>Пенсии, пособия, выплачиваемые работодателями, нанимателями бывшим работникам в денеж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Глава Верхнеусинского сельсовета на 88,7 тыс. руб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органов местного самоуправления Верхнеусинского сельсове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88,7 ты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ерхнеусинский сельский Совет депута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53,2 тыс. руб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органов местного самоуправления Верхнеусинского сельсове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3,2 ты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Администрация Верхнеусинского сельсовета 207,0 тыс. 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органов местного самоуправления Верхнеусинского сельсове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6,4 ты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0,6 тыс. руб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- Национальная экономика. Дорожное хозяйство (дорожные фонды)  на    90,3 тыс. 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реализацию мероприятий, направленных на повышение безопасности дорожного движения,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на 2020 год 90,3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 уменьшить расходы всего на  </w:t>
      </w:r>
      <w:r>
        <w:rPr>
          <w:color w:val="000000"/>
          <w:sz w:val="22"/>
          <w:szCs w:val="22"/>
        </w:rPr>
        <w:t xml:space="preserve">15,7 тыс. </w:t>
      </w:r>
      <w:r>
        <w:rPr>
          <w:sz w:val="22"/>
          <w:szCs w:val="22"/>
        </w:rPr>
        <w:t>руб. в том числе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дравоохранение, Другие вопросы в области здравоохранения на  15,7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 xml:space="preserve">Организация и проведение акарицидных обработок мест массового отдыха населения за счет средств краевого бюджета в рамках подпрограммы «Обеспечение безопасности жизнедеятельности населения»  муниципальной программы «Обеспечение безопасности и комфортных условий жизнедеятельности  населения Верхнеусинского сельсовета» </w:t>
      </w:r>
      <w:r>
        <w:rPr>
          <w:color w:val="000000"/>
          <w:sz w:val="22"/>
          <w:szCs w:val="22"/>
        </w:rPr>
        <w:t xml:space="preserve">15,7 тыс. </w:t>
      </w:r>
      <w:r>
        <w:rPr>
          <w:sz w:val="22"/>
          <w:szCs w:val="22"/>
        </w:rPr>
        <w:t>руб.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Изменить параметры бюджета на 2021 год по доходам на сумму – 0,6 тыс. 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 бюджета на 1,1 тыс.  руб. в том числе: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иные межбюджетные трансферты, передаваемые бюджетам сельских поселений, на 1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Уменьшить доходы  бюджета на 0,5 тыс.  руб. в том числе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Субсидия  на организацию и проведение акарицидных обработок мест массового отдыха населения за счет средств краевого бюджета  0,5 тыс. руб.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2021 года на сумму 0,6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Увеличить расходы на 1,1 тыс. 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1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Уменьшить расходы на 0,5 тыс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рганизация и проведение акарицидных обработок мест массового отдыха населения за счет средств краевого бюджета в рамках подпрограммы «Обеспечение безопасности жизнедеятельности населения»  муниципальной программы «Обеспечение безопасности и комфортных условий жизнедеятельности  населения Верхнеусинского сельсовета» 0,5 тыс. руб.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Изменить параметры бюджета на 2022 год по доходам на сумму – 0, 6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 бюджета на 1,1 тыс.  руб. в том числе: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иные межбюджетные трансферты, передаваемые бюджетам сельских поселений, на 1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Уменьшить доходы  бюджета на 0,5 тыс.  руб. в том числе: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Субсидия  на организацию и проведение акарицидных обработок мест массового отдыха населения, за счет средств  краевого бюджета  0,5 тыс. руб.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2021 года на сумму 0,6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Увеличить расходы на 1,1 тыс. 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Верхнеусинского сельсовета на 1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Уменьшить расходы на 0,5 тыс. руб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рганизация и проведение акарицидных обработок мест массового отдыха населения за счет средств краевого бюджета в рамках подпрограммы «Обеспечение безопасности жизнедеятельности населения»  муниципальной программы «Обеспечение безопасности и комфортных условий жизнедеятельности  населения Верхнеусинского сельсовета» 0,5 тыс. руб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Перераспределить бюджетную роспись и кассовый план на сумму  3,0 тыс. руб., в том числ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3,0 тыс. руб.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Администрация Верхнеусинского сельсовета на 1,1 тыс. руб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 связи с отсутствием потребности уменьшить остатки запланированных бюджетных ассигнований на 2020 год на оплату выбросов за экологию  в сумме 0,7 тыс. руб., и членских взносов на сумму 0,4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дравоохранение, Другие вопросы в области здравоохранения на  1,9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>В связи с уменьшением суммы субсидии на организацию и проведение акарицидных обработок мест массового отдыха населения за счет средств краевого бюджета, соответственно уменьшить  софинансирование организации и проведения акарицидных обработок мест массового отдыха населения за счет средств местного бюджета в рамках подпрограммы «Обеспечение безопасности жизнедеятельности населения»  муниципальной программы «Обеспечение безопасности и комфортных условий жизнедеятельности  населения Верхнеусинского сельсовета» 1,9 тыс. руб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. Увеличить расходы всего на </w:t>
      </w:r>
      <w:r>
        <w:rPr>
          <w:sz w:val="22"/>
          <w:szCs w:val="22"/>
        </w:rPr>
        <w:t xml:space="preserve">3,0 тыс. </w:t>
      </w:r>
      <w:r>
        <w:rPr>
          <w:color w:val="000000"/>
          <w:sz w:val="22"/>
          <w:szCs w:val="22"/>
        </w:rPr>
        <w:t>руб., в том числе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Администрация Верхнеусинского сельсовета на 3,0 тыс. руб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вязи оплатой заправки и восстановления картриджей увеличить расходы на услуги по содержанию имущества в сумме 3,0 тыс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                      М.Х. Яко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Дима</cp:lastModifiedBy>
  <cp:lastPrinted>2020-01-23T19:51:00Z</cp:lastPrinted>
  <dcterms:modified xsi:type="dcterms:W3CDTF">2020-05-06T03:34:00Z</dcterms:modified>
  <cp:revision>70</cp:revision>
  <dc:subject/>
  <dc:title/>
</cp:coreProperties>
</file>