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ru-RU"/>
        </w:rPr>
      </w:pPr>
      <w:bookmarkStart w:id="0" w:name="Par1"/>
      <w:bookmarkEnd w:id="0"/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РАСНОЯРСКИЙ КРАЙ ЕРМАКОВСКИЙ РАЙОН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РХНЕУСИНСКИЙ СЕЛЬСКИЙ СОВЕТ ДЕПУТАТОВ</w:t>
      </w:r>
    </w:p>
    <w:p>
      <w:pPr>
        <w:pStyle w:val="Normal"/>
        <w:jc w:val="both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  <w:t>Ленина ул., 89, с. Верхнеусинское, Ермаковский район, Красноярский край, 662842    тел. 8 (391-38) 36-4-98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  <w:lang w:val="ru-RU"/>
        </w:rPr>
        <w:t>07 мая 2020 года                            с. Верхнеусинское</w:t>
        <w:tab/>
        <w:tab/>
        <w:t xml:space="preserve">                  № 09-28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депутатов от 25.12.2019 № 06-16р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«О  бюджете Верхнеусинского сельсовета на 2020 год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21- 2022 годов» в редакции о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01.2020 № 07-17р, 13.03.2020 № 08-22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 Внести изменения и дополнения в решение Верхнеусинского сельского Совета депутатов от 25.12.2019 № 06-16р «О  бюджете Верхнеусинского сельсовета на 2020 год и плановый период 2021- 2022 годов»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1. В пункте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Основные характеристики бюджета на 2020 год и плановый период 2021-2022 годов:</w:t>
      </w:r>
    </w:p>
    <w:p>
      <w:pPr>
        <w:pStyle w:val="Normal"/>
        <w:tabs>
          <w:tab w:val="clear" w:pos="708"/>
          <w:tab w:val="left" w:pos="426" w:leader="none"/>
        </w:tabs>
        <w:ind w:left="30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подпункте 1.1  цифры «7534,4» заменить цифрами «7981,9»;</w:t>
      </w:r>
    </w:p>
    <w:p>
      <w:pPr>
        <w:pStyle w:val="Normal"/>
        <w:tabs>
          <w:tab w:val="clear" w:pos="708"/>
          <w:tab w:val="left" w:pos="426" w:leader="none"/>
        </w:tabs>
        <w:ind w:left="30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подпункте 1.2  цифры «7560,0» заменить цифрами «8007,5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>в подпункте 1.5.1 цифру «6716,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» заменить цифрами «6716,8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подпункте 1.5.1 цифру «6747,5» заменить цифрами «6748,1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подпункте 1.5.2 цифру «6716,2» заменить цифрами «6716,8»</w:t>
      </w:r>
    </w:p>
    <w:p>
      <w:pPr>
        <w:pStyle w:val="Normal"/>
        <w:ind w:left="720" w:hanging="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подпункте 1.5.2 цифру «6747,5» заменить цифрами «6748,1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2. Внести изменения в приложение 1 «Источники внутреннего финансирования дефицита местного бюджета на 2020 год» к решению, изложив его в редакции согласно приложению 1 настоящего реш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3. Внести изменения в приложение 2 «Источники внутреннего финансирования дефицита местного бюджета на 2021-2022 годов» к решению, изложив его в редакции согласно приложению 2 настоящего решения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4. Внести изменения в приложение 5 «Доходы бюджета Верхнеусинского сельсовета на 2020 год» к решению, изложив его в редакции согласно приложению 3 настоящего решения.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5. Внести изменения в приложение 6 «Доходы бюджета Верхнеусинского сельсовета на 2021-2022 годов» к решению, изложив его в редакции согласно приложению 4 настоящего реш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6.  Внести изменения в приложение 7 «Распределение бюджетных ассигнований по разделам и подразделам бюджетной классификации расходов бюджетов Российской Федерации   на 2020 год» к решению, изложив его в редакции согласно приложению 5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7. Внести изменения в приложение 8 «Распределение бюджетных ассигнований по разделам и подразделам бюджетной классификации расходов бюджетов Российской Федерации   на 2021-2022 годов» к решению, изложив его в редакции согласно приложению 6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>1.8.  Внести изменения в приложение 9 «Ведомственная структура расходов бюджета  на 2020 год» к решению, изложив его в редакции согласно приложению 7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9.  Внести изменения в приложение 10 «Ведомственная структура расходов бюджета  на 2021-2022 годов» к решению, изложив его в редакции согласно приложению 8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10. Внести изменения в приложение 11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  на 2020 год» к решению, изложив его в редакции согласно приложению 9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11. Внести изменения в приложение 12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  на 2021-2022 годов» к решению, изложив его в редакции согласно приложению 10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Пункт 7. «Индексация размеров денежного вознаграждения лиц, замещающих муниципальные должности, и должностных окладов  муниципальных служащих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на 20 процентов с 1 июня 2020 год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Пункт 9. «Индексация заработной платы работников  муниципальных  учреждений» 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на 10 процентов с 1 июня 2020 года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4.  Контроль за выполнением настоящего решения возложить на постоянную комиссию по бюджету, налоговой и экономической политике, вопросам развития местного самоуправления, законности и защите прав граждан (Екимов А.В.).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.  Настоящее решение вступает в силу со дня его официального опубликования  в информационном бюллетене «Усин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ru-RU"/>
              </w:rPr>
              <w:t>Председатель сельского Совета депутатов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_ Д.И. Богдан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Глава  сельсовета 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 Е.И. Григорьев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Дима</cp:lastModifiedBy>
  <cp:lastPrinted>2020-01-23T18:01:00Z</cp:lastPrinted>
  <dcterms:modified xsi:type="dcterms:W3CDTF">2020-05-06T05:01:00Z</dcterms:modified>
  <cp:revision>236</cp:revision>
  <dc:subject/>
  <dc:title>Ермаковский районный совет депутатов</dc:title>
</cp:coreProperties>
</file>