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ониторингу социально-экономического развития МО Верхнеусинский сельсовет на период до 2023 года</w:t>
      </w:r>
    </w:p>
    <w:p>
      <w:pPr>
        <w:pStyle w:val="ConsNormal"/>
        <w:widowControl/>
        <w:ind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Социально - экономическое полож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е направления развития муниципального образования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усинского сельсовет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sz w:val="28"/>
        </w:rPr>
        <w:t>1.1. Общая информация о муниципальном образовании</w:t>
      </w:r>
    </w:p>
    <w:p>
      <w:pPr>
        <w:pStyle w:val="Normal"/>
        <w:shd w:fill="FFFFFF" w:val="clear"/>
        <w:suppressAutoHyphens w:val="true"/>
        <w:autoSpaceDE w:val="false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</w:rPr>
        <w:t>Год образования Верхнеусинского сельсовета, как административной единицы, – 1957 г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униципальное образование «Верхнеусинский сельсовет» расположено в южной части Ермаковского административного района. Размер занимаемой территории – 955194,7 га. Рельеф территории гористый. </w:t>
      </w:r>
      <w:r>
        <w:rPr>
          <w:sz w:val="28"/>
          <w:szCs w:val="28"/>
        </w:rPr>
        <w:t>Усинская межгорная долина, где расположено МО, является самой крупной в Западном Саяне. Она имеет длину около 50 км, ширину 10-15 км и находится на абсолютных от</w:t>
        <w:softHyphen/>
        <w:t>метках 500-600 м. С севера и запада котловина окружена сильно расчлененными отрогами Мирского хребта, Араданского хребта и хребта Ергаки, с юга и юго-востока - Куртушибинского. Климат резко – континентальный, сухой. Годовой перепад температуры воздуха от + 40 летом до - 50 зимой. Зима как правило малоснежная морозная, лето сухое, жаркое. Суточный перепад температур летом может достигать 30 градусов. Большое количество солнечных дней. Основную площадь территории сельсовета занимают леса, принадлежащие государственному лесному фонд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а территории МО расположены: с. Верхнеусинское, с. Нижнеусинское, п. Маралсовхоз, д. Усть-Золотая. Административным центром МО является с. Верхнеусинское.</w:t>
      </w:r>
      <w:r>
        <w:rPr>
          <w:sz w:val="28"/>
        </w:rPr>
        <w:t xml:space="preserve"> Основная часть населения проживает в селах Верхнеусинское и Нижнеусинское, расположенных в 2 км. одно от другого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На территории МО имеется поселок Базыга, который не числится ни на одной карте, хотя основан он в 1975-76 годах и проживают в нем больше двух десятков человек, прописанных, в основном, в поселке Шушенское. Расстояние до него от с. Верхнеусинского около 100 к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 граничит с юга и запада с республикой Тыва, с севера с Шушенским районом, Мигнинским и Разъезжинским сельсоветами, с Запада с Араданским сельсоветом. Удаленность от районного центра с. Ермаковское 210 км., аэропорта Шушенский – 230 км., железнодорожного узла ст. Минусинск – 270 км., от краевого центра г. Красноярск – 720 км. Единственная автодорога, соединяющая поселение с районным центром, с краевым центром, железнодорожными станциями – региональная автодорога с. Верхнеусинское -федеральная трасса М 54 и далее по федеральной трассе М 54 «Красноярск – госграниц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селение муниципалитета – зарегистрировано 1889 человек. Население муниципалитета представлено в основном двумя этническими группами: русские - 60%, тувинцы - 20%, на остальные 20% жителей приходится еще 12 национальностей. По возрастному составу население выглядит так: молодежь в возрасте до 18 лет - 484 человек, работоспособная часть населения с 18 лет - 980 человек, пенсионеры - 425 человека. В бюджетной и производственной сферах заняты 302 челове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территории сельсовета функционируют бюджетные учреж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я – 2 (муниципальны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школьного образования – 1 (муниципальны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я 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ы – 5 (муниципальны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того на территории МО осуществляют свою деятельность: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КГУ «Усинское лесничество», авиаотделение КГАУ «Лесопожарный центр», отделение ФГУП «Почта России», отдельный пост пожарной части № 43, пункт полиции, метеостанция, участок ДРСУ-10, участок МРСК Сибири Ермаковского РЭС, узел связи, участок ветслужбы. Торговое обеспечение жителей МО через магазины осуществляют 1 предприятие и 6 индивидуальных предпринимателей. </w:t>
      </w:r>
      <w:r>
        <w:rPr>
          <w:sz w:val="28"/>
          <w:szCs w:val="28"/>
        </w:rPr>
        <w:t>Общее количество магазинов на территории - 11, имеется 1 кафе и 1 закусочная.</w:t>
      </w:r>
      <w:r>
        <w:rPr/>
        <w:t xml:space="preserve"> </w:t>
      </w:r>
      <w:r>
        <w:rPr>
          <w:sz w:val="28"/>
          <w:szCs w:val="28"/>
        </w:rPr>
        <w:t>6 предпринимателей занимаются розничной торговлей непродовольственных товаров.</w:t>
      </w:r>
      <w:r>
        <w:rPr/>
        <w:t xml:space="preserve"> </w:t>
      </w:r>
      <w:r>
        <w:rPr>
          <w:sz w:val="28"/>
          <w:szCs w:val="28"/>
        </w:rPr>
        <w:t>Два субъекта занимаются хлебовыпечкой. Имеется рынок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ценка социально-экономической ситуации</w:t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1. Промышленность 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хозяйственном отношении территория поселения освоена слабо. В промышленной сфере развивается только лесозаготовка и лесопереработка. </w:t>
      </w:r>
      <w:r>
        <w:rPr>
          <w:sz w:val="28"/>
        </w:rPr>
        <w:t>В этой сфере на территории сельсовета работаю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едприятий – 1;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П - 3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предприятий в сфере лесозаготовки и лесопереработк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9"/>
        <w:gridCol w:w="1246"/>
        <w:gridCol w:w="1431"/>
        <w:gridCol w:w="1645"/>
      </w:tblGrid>
      <w:tr>
        <w:trPr>
          <w:trHeight w:val="288" w:hRule="atLeast"/>
        </w:trPr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сферы производства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выпускаемой продукции</w:t>
            </w:r>
          </w:p>
        </w:tc>
      </w:tr>
      <w:tr>
        <w:trPr>
          <w:trHeight w:val="525" w:hRule="atLeast"/>
        </w:trPr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куб.м.</w:t>
            </w:r>
          </w:p>
        </w:tc>
      </w:tr>
      <w:tr>
        <w:trPr>
          <w:trHeight w:val="285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созаготовка и переработка промышлен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Дороги и транспорт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орожная сеть на территории поселения развита слабо: имеется 50 км. автодороги краевого подчинения, из которых 18 км. с гравийным покрытием, 32 км. – асфальто-бетонное покрытие. Дорога проходит по границе с Араданским сельсоветом. От с. Верхнеусинское до с. Нижнеусинское 2 км гравийной дороги, являющейся межпоселенческой. 16 км. гравийной дороги до п. Маралсовхоз и 18 км. проселочной дороги до урочища Усть-Тёплая. Добраться же до д. Усть – Золотая (30 км.), можно на вездеходе, конным, водным или воздушным транспор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 с твердым покрытием 17,5 км. Протяженность улично-дорожной сети населённых пунктов 17,5 км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ействует автобусный маршрут с. Ермаковское – с. Верхнеусинское (3 раза в неделю). </w:t>
      </w:r>
      <w:r>
        <w:rPr>
          <w:sz w:val="28"/>
          <w:szCs w:val="28"/>
        </w:rPr>
        <w:t>Населенных пунктов необеспеченных автомобильной связью на территории МО –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3. Связ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хват населения телевизионным вещанием составляет 100%.</w:t>
      </w:r>
      <w:r>
        <w:rPr>
          <w:sz w:val="28"/>
        </w:rPr>
        <w:t xml:space="preserve"> Телевидение представлено 20 каналами (цифровое телевидение), в том числе ОРТ, Россия 1. Большинство населения имеют в пользовании спутниковые каналы телеви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поселения находится 1 отделение</w:t>
      </w:r>
      <w:r>
        <w:rPr/>
        <w:t xml:space="preserve"> </w:t>
      </w:r>
      <w:r>
        <w:rPr>
          <w:sz w:val="28"/>
          <w:szCs w:val="28"/>
        </w:rPr>
        <w:t>ФГУП «Почта России»,</w:t>
      </w:r>
      <w:r>
        <w:rPr/>
        <w:t xml:space="preserve"> </w:t>
      </w:r>
      <w:r>
        <w:rPr>
          <w:sz w:val="28"/>
          <w:szCs w:val="28"/>
        </w:rPr>
        <w:t>Красноярский филиал ОАО «Ростелеком». Количество населенных пунктов, на территории которых не расположены учреждения почтовой связи – 3, количество квартирных аппаратов телефонной сети общего пользования на конец 2019 года - 65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На территории работает оператор сотовой связи «Мегафон», а также КБ «Искра» и ООО «Стриж» представляющее услуги Интернета. Однако, невысокие технические характеристики установленного оборудования не дают возможность в полной мере использовать Интернет как в производственной деятельности, так и в личных целях. Нестабильно работает и сотовая связ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. Сельское хозяйств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направлением развития сельскохозяйственного производства является молочное и мясное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Верхнеусинского сельсовета 680 личных подсобных хозяйств и 2 крестьянско-фермерских хозя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личных подсобных хозяйств в территориальном разрез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417"/>
        <w:gridCol w:w="1701"/>
      </w:tblGrid>
      <w:tr>
        <w:trPr>
          <w:trHeight w:val="3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</w:tr>
      <w:tr>
        <w:trPr>
          <w:trHeight w:val="2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хозяйств (дворов)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>
          <w:trHeight w:val="2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ерхнеус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</w:tr>
      <w:tr>
        <w:trPr>
          <w:trHeight w:val="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. Нижнеус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Маралсовх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Усть-Золо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ичие животных в ЛПХ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5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4"/>
        <w:gridCol w:w="1403"/>
        <w:gridCol w:w="1404"/>
        <w:gridCol w:w="1403"/>
        <w:gridCol w:w="1404"/>
      </w:tblGrid>
      <w:tr>
        <w:trPr>
          <w:trHeight w:val="27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животных (гол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.2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Темпы роста 2019 г. к 2020 г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С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ко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инь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4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елосемь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4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личных подсобных хозяйств сдерж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удности с обеспечением корм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ие цены на закупаемую сельскохозяйственную продукц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далённость от рынков сбы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гарантированных рынков сбы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развитость заготов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граниченное использование мер государственной поддержк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2.5. Потребительский рын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поселения осуществляют деятельнос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 предприятие розничной торговли – ООО «Зенит», имеющее 3 магазина в с. Верхнеусинское и 1 магазин в с. Нижнеусинск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 индивидуальных предпринимателей, имеющих 5 магазинов, 1 кафе и 1 закусочную в с. Верхнеусинское и 2 магазина, в с. Нижнеусинск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индивидуальных предпринимателей занимаются розничной торговлей непродовольственных товаров в с. Верхнеусинско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субъекта занимаются хлебовыпеч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населенных пунктов, на территории которых не расположены объекты розничной торговли –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6. Малое предпринимательст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йствующих предприятий малого бизнеса и индивидуальных предпринимателей на территории МО Верхнеусинский сельсовет на 01.01.2020 года составляет –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зничная торговля – 1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есозаготовка и переработка древесины –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(аптечный пункт) – 2.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занятых в малом бизнесе с учетом индивидуальных предпринимателей составила – 6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количество работающих занято в торговле и лесном хозяйстве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месячная заработная плата работников в 2019 году составила 13690 рубля, в 2020 году – 15764 руб.</w:t>
      </w:r>
    </w:p>
    <w:p>
      <w:pPr>
        <w:pStyle w:val="Normal"/>
        <w:ind w:left="6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7. Жилищно-коммунальное хозяйство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на территории Верхнеусинского сельсовета не предоставляю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8. Благоустро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Верхнеусинского сельсовета для населения отсутствуют центральное отопление и водоснабжени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щее количество жилых домов – 680. В муниципальный жилой фонд входит 1 неблагоустроенная квартира. Собственностью администрации Ермаковского района являются 2 жилых дома. 677 – частный жилой фонд. Данные по ведомственной принадлежности жилого фонда, его этажности и степени благоустройства представлены в таблицах 1,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жилого фонда поселения входят одноэтажные дома в деревянном исполнении.</w:t>
      </w:r>
    </w:p>
    <w:p>
      <w:pPr>
        <w:pStyle w:val="Normal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976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709"/>
        <w:gridCol w:w="1985"/>
        <w:gridCol w:w="1559"/>
        <w:gridCol w:w="1417"/>
        <w:gridCol w:w="1418"/>
        <w:gridCol w:w="992"/>
        <w:gridCol w:w="10063"/>
        <w:gridCol w:w="9922"/>
      </w:tblGrid>
      <w:tr>
        <w:trPr>
          <w:tblHeader w:val="true"/>
          <w:trHeight w:val="621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425" w:hanging="0"/>
              <w:rPr/>
            </w:pPr>
            <w:r>
              <w:rPr>
                <w:bCs/>
                <w:color w:val="000000"/>
              </w:rPr>
              <w:t>Населенный</w:t>
            </w:r>
          </w:p>
          <w:p>
            <w:pPr>
              <w:pStyle w:val="Normal"/>
              <w:ind w:right="-24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16"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>Численность постоянно проживающего населения на 01.01.2020 (чел.)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698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97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97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лагоустроенный ведомственный жилой фон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right="11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благоустроенный ведомственный жилой фонд/ проживающее на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ный сектор благоустроенный/проживающее насе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ный сектор неблагоустроенный/проживающее нас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right="11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. Верхнеусинско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/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/1453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ижнеусинс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4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404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Маралсовхо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/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/17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Усть-Золот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10</w:t>
            </w:r>
          </w:p>
        </w:tc>
        <w:tc>
          <w:tcPr>
            <w:tcW w:w="19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/1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/1889</w:t>
            </w:r>
          </w:p>
        </w:tc>
        <w:tc>
          <w:tcPr>
            <w:tcW w:w="10063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т</w:t>
      </w:r>
      <w:r>
        <w:rPr/>
        <w:t>аблица 2</w:t>
      </w:r>
    </w:p>
    <w:tbl>
      <w:tblPr>
        <w:tblW w:w="993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0"/>
        <w:gridCol w:w="4558"/>
      </w:tblGrid>
      <w:tr>
        <w:trPr>
          <w:tblHeader w:val="true"/>
          <w:trHeight w:val="323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ажность застройк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количество жилых домов</w:t>
            </w:r>
          </w:p>
        </w:tc>
      </w:tr>
      <w:tr>
        <w:trPr>
          <w:trHeight w:val="294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ж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2-х этажей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ача питьевой воды осуществляется из подземного водоисточника индивидуальными колонками и колодцами. 1 водонапорная башня снабжает водой здания МБОУ «Верхнеусинская СШ» и администрации Верхнеусинского сельсовета. Оборудована скважина глубинным насосом типа </w:t>
      </w:r>
      <w:r>
        <w:rPr>
          <w:b/>
          <w:sz w:val="28"/>
          <w:szCs w:val="28"/>
        </w:rPr>
        <w:t>ЭЦВ</w:t>
      </w:r>
      <w:r>
        <w:rPr>
          <w:sz w:val="28"/>
          <w:szCs w:val="28"/>
        </w:rPr>
        <w:t>. Вода со скважины поступает на водонапорную башню (ёмкость-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извлекаемых подземных вод по химическим и микробиологическим показателям соответствуют СанПиН 2.1.4. 1074-01 «Питьевая вода. Гигиенические требования к качеству воды централизованных систем питьевого водоснабжения. Контроль качества». Химические и микробиологические показатели воды контролируются органами Роспотребнадзора по югу Красноярского края в г. Минусин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благоустроенный жилищный фонд отапливается печами. Для отопления используются др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ые очистные сооружения населенных пунктов Верхнеусинского сельсовета отсутствуют. Имеется временная площадка хранения твёрдых бытовых отходов площадью 1,4697 га. Площадка расположена примерно в 1,0 км. на юг от с. Верхнеусинское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. Верхнеусинское имеется 845 м. деревянных тротуаров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жённость освещённых улиц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. Верхнеусинское – 2050 метров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. Нижнеусинское – 1900 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двух населённых пунктах – п. Маралсовхоз и д. Усть-Золотая уличное освещение отсутствует, т.к. нет источника энергоснабже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9. </w:t>
      </w:r>
      <w:r>
        <w:rPr>
          <w:b/>
          <w:sz w:val="28"/>
          <w:szCs w:val="28"/>
          <w:lang w:eastAsia="ar-SA"/>
        </w:rPr>
        <w:t>Рынок труда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аблица 1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ынок труда в поселении на 01.01.2020 г.</w:t>
      </w:r>
    </w:p>
    <w:tbl>
      <w:tblPr>
        <w:tblW w:w="112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1354"/>
        <w:gridCol w:w="1354"/>
        <w:gridCol w:w="1319"/>
      </w:tblGrid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2019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1.01.2020г.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ителей всего,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трудоспособные (с 18 лет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ботающих в поселении, всего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учреждения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ом и среднем бизнес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работающих от общего количества трудоспособных жителе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хозяйств (дворов), ед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хозяйств (дворов), занимающихся ЛПХ, ед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нсионеров, че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трудоспособного населения по сферам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620"/>
        <w:gridCol w:w="1320"/>
        <w:gridCol w:w="1260"/>
        <w:gridCol w:w="1800"/>
      </w:tblGrid>
      <w:tr>
        <w:trPr>
          <w:trHeight w:val="21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9 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0 г.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шленность, транспорт,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,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ля и бытовое 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еятельности трудоспособного населения в текущем году к уровню 2019 года изменилась незначительно. По–прежнему, наибольший удельный вес трудоспособного населения приходится на образование.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sz w:val="28"/>
          <w:szCs w:val="28"/>
        </w:rPr>
        <w:t>Численность безработных, зарегистрированных на 01.01.2020 года 11 человек.</w:t>
      </w:r>
    </w:p>
    <w:p>
      <w:pPr>
        <w:pStyle w:val="Normal"/>
        <w:widowControl w:val="false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2.10. </w:t>
      </w:r>
      <w:r>
        <w:rPr>
          <w:b/>
          <w:color w:val="000000"/>
          <w:sz w:val="28"/>
          <w:szCs w:val="28"/>
        </w:rPr>
        <w:t>Бюджет сельсов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8 году собственных доходов в бюджет сельсовета поступило 1275,60 тыс. руб. (это 14,35 % в общем объёме доходов бюджета сельсовета) в 2019 году - 630,50 руб., что в общем объёме доходов бюджета сельсовета составило 8 %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. сельсовету предоставлены из вышестоящих бюджетов безвозмездные поступления в сумме 7286 тыс. руб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бюджета сельсове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тыс. руб.</w:t>
      </w:r>
    </w:p>
    <w:tbl>
      <w:tblPr>
        <w:tblW w:w="1895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51"/>
        <w:gridCol w:w="1051"/>
        <w:gridCol w:w="884"/>
        <w:gridCol w:w="1134"/>
        <w:gridCol w:w="992"/>
        <w:gridCol w:w="851"/>
        <w:gridCol w:w="1083"/>
        <w:gridCol w:w="950"/>
        <w:gridCol w:w="875"/>
        <w:gridCol w:w="222"/>
        <w:gridCol w:w="2735"/>
        <w:gridCol w:w="2983"/>
      </w:tblGrid>
      <w:tr>
        <w:trPr>
          <w:trHeight w:val="355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доходов и расходов</w:t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90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590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 и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 исп.</w:t>
            </w:r>
          </w:p>
        </w:tc>
        <w:tc>
          <w:tcPr>
            <w:tcW w:w="1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 исп.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Доходы - всег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676,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8889,1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58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6,5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3,8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собственные доходы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318,8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275,6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6,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5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386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97,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доходы физических ли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3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3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77,5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3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3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0,3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2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2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9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4,3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2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5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8,02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 (доходы от арендной платы за землю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</w:rPr>
              <w:t xml:space="preserve">Доходы от продажи материальных и нематериальных активов (доходы от реализации земельных участко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Расходы - всег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71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7639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3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8,77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1</w:t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997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997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04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759,28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6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8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99,6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9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2,58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(в том числе дорожное хозяйство (дорожные фонды)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2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99,7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136,29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8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8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10,0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50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50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5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652,6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>1.2.11. Социальная сфера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, образование, культура и спор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неусинского сельсовета функционируют следующие объекты социальной сфер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ОУ «Верхнеусинская СШ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ОУ «Филиал Нижнеусинская НШ Верхнеусинская СШ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рхнеусинская участковая больниц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 в с. Нижнеусинско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УК ЕЦКС филиал «Дом Культуры» с. Верхнеусинско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УК ЕЦКС филиал «Сельский клуб» с. Нижнеусинско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лиал МБУ «Ермаковская ЦБС» «Верхнеусинская библиотека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лиал МБУ «Ермаковская ЦБС» «Нижнеусинская библиотека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уктурное подразделение МБУК ЕЦКС «Музейный центр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поселения </w:t>
      </w:r>
      <w:r>
        <w:rPr>
          <w:color w:val="000000"/>
          <w:sz w:val="28"/>
          <w:szCs w:val="28"/>
        </w:rPr>
        <w:t>обучается 234 учащихся</w:t>
      </w:r>
      <w:r>
        <w:rPr>
          <w:sz w:val="28"/>
          <w:szCs w:val="28"/>
        </w:rPr>
        <w:t xml:space="preserve">. Детские сады </w:t>
      </w:r>
      <w:r>
        <w:rPr>
          <w:color w:val="000000"/>
          <w:sz w:val="28"/>
          <w:szCs w:val="28"/>
        </w:rPr>
        <w:t>посещает 79 детей</w:t>
      </w:r>
      <w:r>
        <w:rPr>
          <w:sz w:val="28"/>
          <w:szCs w:val="28"/>
        </w:rPr>
        <w:t>. Услуги здравоохранения население получает в участковой больнице и ФАПе. Ежегодно проводится флюорографическое обследование на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обслуживание населения на территории сельсовета осуществляют МБУК ЕЦКС филиал «Дом Культуры» с. Верхнеусинское и МБУК ЕЦКС филиал «Сельский клуб» с. Нижнеусинское, а также библиотеки в сёлах Верхнеусинское и Нижнеусинское. В 2017 году при Верхнеусинском Доме Культуры открыт сельский общественный музей истории Усин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ест в зрительных залах 260, В 2019 г. численность посетителей на мероприятиях культурно-досуговых учреждений составила 23045 человек, платные услуги получили 8347 человек. За 9 месяцев 2020 г. численность посетителей на мероприятиях культурно-досуговых учреждений составила 474 человек, платные услуги получили 245 челове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ерхнеусинского сельсовета работает физкультурно-спортивный клуб по месту жительства «Саяны». В его распоряжении имеются три тренажёрных зала, оснащённые тридцатью разнообразными тренажёрами и гимнастическими снаряд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базе МБОУ «Верхнеусинская СШ» имеется 1 спортивный зал для игровых видов спорта в с. Верхнеусинское, имеется стадион с футбольным полем и беговыми дорожками, что позволяет детям и молодёжи играть в футбол, русскую лапту и заниматься лёгкой атлетикой. В сёлах Верхнеусинское и Нижнеусинское имеется 4 открытых волейбольных площадки, а в с. Верхнеусинское - спортивный городок с гимнастическими снарядами. В зимнее время на стадионе заливается ледовая площадка для занятий конькобежным спортом и хоккеем с мяч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 Перспективы социально-экономического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циально-экономическое положение МО Верхнеусинский сельсовет, администрация сельсовета пришла к выводу, что наиболее перспективными секторами экономики в современных условиях, если брать во внимание государственную поддержку, могут бы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е развитие личных подсобных хозяй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крестьянских хозя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лесозаготовок и лесоперерабатывающих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ую нишу может занять экологический туризм. Первые шаги к его развитию сделаны в 2016 г. в рамках реализации подпрограммы «Развитие культуры и туризма» государственной программы «Развитие культуры в Красноярском крае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00" w:before="0" w:after="120"/>
      <w:ind w:left="283" w:firstLine="7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3:56:00Z</dcterms:created>
  <dc:creator>vera</dc:creator>
  <dc:description/>
  <cp:keywords/>
  <dc:language>en-US</dc:language>
  <cp:lastModifiedBy>EVGEN</cp:lastModifiedBy>
  <cp:lastPrinted>2019-11-15T15:26:00Z</cp:lastPrinted>
  <dcterms:modified xsi:type="dcterms:W3CDTF">2020-11-22T16:55:00Z</dcterms:modified>
  <cp:revision>439</cp:revision>
  <dc:subject/>
  <dc:title>Проект</dc:title>
</cp:coreProperties>
</file>