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тогам социально-экономического развития МО Верхнеус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9 месяцев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ромышл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, характеризующие деятельность в сфере лесозаготовки и лесопереработки за девять месяцев 2020 года по сравнению с предыдущим периодом 2019 года, уменьшились, а объем выпускаемой продукции хлебопечения за девять месяцев 2020 года по сравнению с аналогичным периодом 2019 года увеличился на 2,3 % за счет расширения ассортимента хлебобулоч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рот организаций по видам экономическ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фере лесозаготовки и лесопереработки товарооборот за девять месяцев 2020 года по сравнению с предыдущим 2019 годом уменьшился на 17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варооборот розничной торговли за девять месяцев 2020 года по сравнению с аналогичным периодом 2019 годом увеличился на 6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ъем платных услуг населению учреждениями культуры за девять месяцев 2020 г. по сравнению с аналогичным периодом 2019 годом уменьшился на 52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исленность населения за девять месяцев 2020 года по сравнению с аналогичным периодом 2019 года составила 100,1 %. </w:t>
      </w:r>
    </w:p>
    <w:p>
      <w:pPr>
        <w:pStyle w:val="Normal"/>
        <w:jc w:val="both"/>
        <w:rPr/>
      </w:pPr>
      <w:r>
        <w:rPr>
          <w:sz w:val="28"/>
          <w:szCs w:val="28"/>
        </w:rPr>
        <w:t>5. Численность безработных граждан, состоящих на учете в центре занятости населения, за девять месяцев 2020 года по сравнению с аналогичным периодом 2019 года увеличилась на 67,6 %.</w:t>
      </w:r>
    </w:p>
    <w:p>
      <w:pPr>
        <w:pStyle w:val="Normal"/>
        <w:jc w:val="both"/>
        <w:rPr/>
      </w:pPr>
      <w:r>
        <w:rPr>
          <w:sz w:val="28"/>
          <w:szCs w:val="28"/>
        </w:rPr>
        <w:t>6. Среднедушевые денежные доходы населения за девять месяцев 2020 года по сравнению с 2019 годом за тот же период увеличились на 14,1 % за счет повышения пенсии пенсионерам, увеличения заработной платы техническому, основному и руководящему составу организаций и увеличения цен на принимаем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EVGEN</cp:lastModifiedBy>
  <cp:lastPrinted>2004-08-06T01:20:00Z</cp:lastPrinted>
  <dcterms:modified xsi:type="dcterms:W3CDTF">2020-11-22T16:38:00Z</dcterms:modified>
  <cp:revision>81</cp:revision>
  <dc:subject/>
  <dc:title/>
</cp:coreProperties>
</file>