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декабря 2020 г.                   с. Верхнеусинское                                        № 45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9 № 84-п, 29.01.2020 № 04-п, 13.03.2020 № 07-п, 12.05.2020 № 21-п, 26.08.2020 № 31/2-п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аспорт подпрограммы № 3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3-11-17T17:06:00Z</dcterms:modified>
  <cp:revision>262</cp:revision>
  <dc:subject/>
  <dc:title/>
</cp:coreProperties>
</file>