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ерхнеусинского сельсовета</w:t>
      </w:r>
    </w:p>
    <w:p>
      <w:pPr>
        <w:pStyle w:val="Normal"/>
        <w:autoSpaceDE w:val="false"/>
        <w:ind w:hanging="30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15.12.2020 № 45-п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ерхнеусинского сельсовета</w:t>
      </w:r>
    </w:p>
    <w:p>
      <w:pPr>
        <w:pStyle w:val="Normal"/>
        <w:autoSpaceDE w:val="false"/>
        <w:ind w:hanging="30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 30.10.2013  № 114-п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hanging="30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/>
        <w:t xml:space="preserve"> 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и комфортных условий жизнедеятельности  населения Верхнеусинского сельсовета»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 «Обеспечение безопасности и комфортных условий жизнедеятельности  населения Верхнеусинского сельсовета» 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Благоустройство территории          Верхнеусинского сельсовета»;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безопасности жизнедеятельности населения</w:t>
            </w:r>
            <w:r>
              <w:rPr>
                <w:color w:val="000000"/>
                <w:sz w:val="28"/>
                <w:szCs w:val="28"/>
              </w:rPr>
              <w:t>»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Содержание улично-дорожной сети Верхнеусин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рофилактика терроризма и экстремизма на территории Верхнеусинского сельсовет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Комплексное решение проблем благоустройства по улучшению эстетического вида территории Верхнеусинского сельсовета,  обеспечение безопасной жизнедеятельности населения, создание комфортной среды проживания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, противодействие терроризму и экстремизму, а также защита жизни граждан, проживающих на территории Верхнеусинского сельсовета, от террористических и экстремистских ак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;</w:t>
            </w:r>
          </w:p>
          <w:p>
            <w:pPr>
              <w:pStyle w:val="3"/>
              <w:ind w:hanging="0"/>
              <w:rPr>
                <w:rFonts w:ascii="Arial" w:hAnsi="Arial" w:cs="Arial"/>
                <w:color w:val="000000"/>
              </w:rPr>
            </w:pPr>
            <w:r>
              <w:rPr/>
              <w:t>2. 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Программы: 2014-2030 годы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внешней благоустроенности территории сельсовета,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дельный вес  населения, обладающего знаниями в области противопожарной безопасности;  информированных о правилах поведения при возникновении ЧС, доля обеспеченности средствами и источниками противопожарной безопасности, соответствующими нормативным требования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Удельный вес обработанной территории мест массового посещения населения.</w:t>
            </w:r>
          </w:p>
          <w:p>
            <w:pPr>
              <w:pStyle w:val="3"/>
              <w:ind w:hanging="0"/>
              <w:rPr/>
            </w:pPr>
            <w:r>
              <w:rPr>
                <w:szCs w:val="28"/>
                <w:u w:val="single"/>
              </w:rPr>
              <w:t>Показатели результативност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общей протяженности уличного освещ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доля общей площади благоустроенной территории в пределах Верхнеусинского сельсове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-доля граждан, привлеченных к работам </w:t>
              <w:br/>
              <w:t>по благоустройству, от общего числа граждан, проживающих в муниципальном образовани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граждан, обладающих знаниями в области противо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, обладающих знаниями о правилах поведения при возникновении ЧС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одержания от общего количества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цессий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у населения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10436,0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86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407,3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831,1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989,2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882,5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1889,2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315,8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58,6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76,0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з средств краевого бюджета – 4809,9 тыс. руб., в том числе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10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90,2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256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287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286,9 тыс. руб.;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9 год – 1448,6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20 год – 555,3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32,3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42,7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664,8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39,0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0,0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5,4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27,6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3,1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76,6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53,1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 тыс. рубл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4961,3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1636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417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459,7 тыс. рублей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574,2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42,5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364,0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07,4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1 году – 226,3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33,3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Интернет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8:22:00Z</dcterms:created>
  <dc:creator>Бухгалтер1</dc:creator>
  <dc:description/>
  <cp:keywords/>
  <dc:language>en-US</dc:language>
  <cp:lastModifiedBy>Евгений Григорьев</cp:lastModifiedBy>
  <cp:lastPrinted>2023-11-18T00:10:00Z</cp:lastPrinted>
  <dcterms:modified xsi:type="dcterms:W3CDTF">2023-11-17T17:10:00Z</dcterms:modified>
  <cp:revision>264</cp:revision>
  <dc:subject/>
  <dc:title/>
</cp:coreProperties>
</file>