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12.2020 № 45-п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0 - 2022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– 576,0 тыс. рублей, в том числе по годам:                                              </w:t>
              <w:br/>
              <w:t>2020 год – 543,4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1 год – 16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6,3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53,1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0 году – 153,1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1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средств местного бюджета – 422,9 тыс. рублей, из них по годам:</w:t>
              <w:br/>
              <w:t>2020 год – 390,3 тыс. рублей;</w:t>
              <w:br/>
              <w:t>2021 год – 16,3 тыс. рублей;</w:t>
              <w:br/>
              <w:t>2022 год – 16,3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23:00Z</dcterms:created>
  <dc:creator>Дом</dc:creator>
  <dc:description/>
  <cp:keywords/>
  <dc:language>en-US</dc:language>
  <cp:lastModifiedBy>Евгений Григорьев</cp:lastModifiedBy>
  <cp:lastPrinted>2023-11-18T00:11:00Z</cp:lastPrinted>
  <dcterms:modified xsi:type="dcterms:W3CDTF">2023-11-17T17:11:00Z</dcterms:modified>
  <cp:revision>170</cp:revision>
  <dc:subject/>
  <dc:title/>
</cp:coreProperties>
</file>