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12.2020 № 4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3 № 114-п</w:t>
      </w:r>
    </w:p>
    <w:p>
      <w:pPr>
        <w:pStyle w:val="ConsPlusTitle"/>
        <w:widowControl/>
        <w:ind w:right="35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ind w:right="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0 - 2022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бюджета 1497,8 тыс. рублей, из них по годам:</w:t>
              <w:br/>
              <w:t>2020 год – 618,2 тыс. рублей;</w:t>
              <w:br/>
              <w:t>2021 год – 431,1 тыс. рублей;</w:t>
              <w:br/>
              <w:t>2022 год – 448,5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968,9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437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260,7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71,1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528,9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181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170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77,4 тыс. рубле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Евгений Григорьев</cp:lastModifiedBy>
  <cp:lastPrinted>2020-05-12T09:22:00Z</cp:lastPrinted>
  <dcterms:modified xsi:type="dcterms:W3CDTF">2023-11-17T17:12:00Z</dcterms:modified>
  <cp:revision>217</cp:revision>
  <dc:subject/>
  <dc:title/>
</cp:coreProperties>
</file>