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89, с. Верхнеусинское, Ермаковский район, Красноярский край, 662842   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25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2019 г.                          с. Верхнеусинское                                  № 06-16р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 бюджете Верхнеусинского сельсове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2020 год и плановый период 2021- 2022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рхнеусинский сельски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0 год и плановый период 2021-2022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Верхнеусинского     сельсовета  на 2020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 711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711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источники внутреннего финансирования дефицита местного бюджет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1 год в сумме 6436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в сумме 6308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21 год в сумме 6436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в сумме 160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2 год в сумме 6308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 в сумме 315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1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1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доходов бюджета  и главные администраторы источников внутреннего финансирования дефицита 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Доходы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0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2. Утвердить доходы бюджета на  плановый период 2021-2022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Распределение на 2020 год и плановый период </w:t>
        <w:br/>
        <w:t>2021-2022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1-2022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0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едомственную структуру расходов бюджета </w:t>
        <w:br/>
        <w:t xml:space="preserve">на плановый период 2021-2022 годов согласно приложению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5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0 год согласно приложению 11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6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21-2022 годов согласно приложению 12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5. Публичные нормативные обязательства Верхнеус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 бюджета поселения на исполнение публичных нормативных обязательств Верхнеусинского сельсовета на 2020 год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на 2021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6. Изменение показателей  бюджетной росписи  бюджета в 2020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0 год и плановый период 2021-2022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</w:t>
      </w:r>
      <w:r>
        <w:rPr>
          <w:sz w:val="28"/>
          <w:lang w:val="ru-RU"/>
        </w:rPr>
        <w:t>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 образования, переименования, реорганизации, ликвидации органов муниципальной власти и иных муниципальных органов Верхнеуси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Верхнеусинского сельсовета и приобретение объектов недвижимого имущества в муниципальную собственность Верхнеусинского сельсов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случаях изменения размеров субсидий, предусмотренных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7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8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Верхнеусинского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0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1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12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е должности, и должностных окладов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ы денежного вознаграждения лиц, замещающих муниципальные  должности Верхнеусинского сельсовета, размеры должностных окладов по должностям муниципальной службы Верхнеусинского сельсовета, 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0 году на 3 процента с 1 октября 2020 год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лановом периоде 20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2 годов на коэффициент, равный 1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сельсовета и выборных должностных лиц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0 году и плановом периоде 2021-2022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</w:t>
      </w:r>
      <w:r>
        <w:rPr>
          <w:sz w:val="28"/>
          <w:szCs w:val="28"/>
          <w:lang w:val="ru-RU"/>
        </w:rPr>
        <w:t>и выборных должностных лиц</w:t>
      </w:r>
      <w:r>
        <w:rPr>
          <w:color w:val="000000"/>
          <w:sz w:val="28"/>
          <w:szCs w:val="28"/>
          <w:lang w:val="ru-RU"/>
        </w:rPr>
        <w:t xml:space="preserve">,  органов местного самоуправления всего 5 штатных единиц, в т.ч.: муниципальных служащих </w:t>
      </w:r>
      <w:r>
        <w:rPr>
          <w:sz w:val="28"/>
          <w:szCs w:val="28"/>
          <w:lang w:val="ru-RU"/>
        </w:rPr>
        <w:t>Верхнеусинского сельсовета</w:t>
      </w:r>
      <w:r>
        <w:rPr>
          <w:color w:val="000000"/>
          <w:sz w:val="28"/>
          <w:szCs w:val="28"/>
          <w:lang w:val="ru-RU"/>
        </w:rPr>
        <w:t xml:space="preserve"> – 4 ед., предельная численность  выборных должностных лиц 1 ед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ельная численность  выборных должностных лиц 1 штатная единица  Верхнеусинский сельский Совет депут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20 году и плановом периоде 2021-2022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9. Индексация заработной платы работников  муниципальных  учрежден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 муниципальных учрежд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1 - 2022 годов на коэффициент, равный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0. Особенности использования средств, получаемых казенными учреждениями в 2020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казенные учреждения ежемесячно до 22-го числа месяца, предшествующего планируемому, направляют информацию главным распорядителям средств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Главные распорядители средств бюджета поселения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Администрация Верхнеусинского сельсовета  осуществляет зачисление денежных средств на лицевые счета соответствующих казенных учреждений, открытые в отделении № 30 Управления Федерального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Особенности исполнения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не использованные по состоянию на 1 января 2020 года остатки межбюджетных трансфертов, предоставленных бюджету муниципального образования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Верхнеусин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20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0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0 год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2.  Межбюджетные трансферты бюджету муниципального образова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в составе расходов бюджета Верхнеусинского сельсовета межбюджетные трансферты бюджету муниципального района из бюджета поселения в соответствии с заключенным соглашением на осуществление части полномочий по решению вопросов в области культуры на  2020 год в сумме 1469,8 тыс. руб., на 2021 год  в сумме 1322,8 тыс. руб., на 2022 год в сумме 1322,8 тыс. руб.</w:t>
      </w:r>
    </w:p>
    <w:p>
      <w:pPr>
        <w:pStyle w:val="Style11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color w:val="000000"/>
          <w:sz w:val="28"/>
          <w:szCs w:val="28"/>
        </w:rPr>
        <w:t>13. Капитальные вложения в объекты муниципальной собственности</w:t>
      </w:r>
    </w:p>
    <w:p>
      <w:pPr>
        <w:pStyle w:val="Style11"/>
        <w:ind w:firstLine="720"/>
        <w:jc w:val="both"/>
        <w:rPr/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4. Дорожный фонд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дорожного фонда сельсовета на 2020 год в сумме 164,6 тыс. рублей, на 2021 год в сумме 170,4 тыс. рублей, на 2022 год в сумме 177,4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5. Резервный фонд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сельсовета  на 2020 год в размере 6,0 тыс. руб., на 2021 год 6,0 тыс. руб., на 2022 год 6,0 тыс. руб.</w:t>
      </w:r>
    </w:p>
    <w:p>
      <w:pPr>
        <w:pStyle w:val="Normal"/>
        <w:autoSpaceDE w:val="false"/>
        <w:spacing w:lineRule="atLeast" w:line="24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16. Муниципальные внутренние заимствования Верхнеус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ограмму муниципальных внутренних заимствований на 2020 год и на плановый период 2021-2022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 Муниципальный внутренний долг муниципального образования Верхнеусинский сельсовет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Верхнеусинский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в 2020 году и плановом периоде 20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2 годов муниципальные гарантии Верхнеусин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Верхнеусинского сельсовета  по возможным гарантийным случаям на 2020 год </w:t>
        <w:br/>
        <w:t>и плановый период 20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2 годов не предусмотрен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>Настоящее Решение  вступает в силу с  1 января 2020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Глава  сельсовета 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8-11-15T09:59:00Z</cp:lastPrinted>
  <dcterms:modified xsi:type="dcterms:W3CDTF">2019-12-19T08:54:00Z</dcterms:modified>
  <cp:revision>217</cp:revision>
  <dc:subject/>
  <dc:title>Ермаковский районный совет депутатов</dc:title>
</cp:coreProperties>
</file>