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spacing w:lineRule="atLeas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ЯРСКИЙ КРАЙ ЕРМАКОВСКИЙ  РАЙОН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  <w:lang w:val="ru-RU"/>
        </w:rPr>
        <w:t>_________</w:t>
      </w:r>
      <w:r>
        <w:rPr>
          <w:sz w:val="28"/>
          <w:szCs w:val="28"/>
          <w:u w:val="single"/>
          <w:lang w:val="ru-RU"/>
        </w:rPr>
        <w:t>ВЕРХНЕУСИНСКИЙ СЕЛЬСКИЙ СОВЕТ ДЕПУТАТОВ</w:t>
      </w:r>
      <w:r>
        <w:rPr>
          <w:sz w:val="28"/>
          <w:szCs w:val="28"/>
          <w:lang w:val="ru-RU"/>
        </w:rPr>
        <w:t>__________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енина ул., 89, с. Верхнеусинское, Ермаковский район, Красноярский край, 662842      тел 8 (391-38) 36-4-98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13 марта 2020 г                           с. Верхнеусинское                                № 08-22р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 в реш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депутатов от 25.12.2019 № 06-16р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«О  бюджете Верхнеусинского сельсовета на 2020 год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лановый период 2021- 2022 годов» в редакции о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01.2020 № 07-17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 Внести изменения и дополнения в решение Верхнеусинского сельского Совета депутатов от 25.12.2019 № 06-16р «О  бюджете Верхнеусинского сельсовета на 2020 год и плановый период 2021- 2022 годов»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1. В пункте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Основные характеристики бюджета на 2020 год и плановый период 2021-2022 годов:</w:t>
      </w:r>
    </w:p>
    <w:p>
      <w:pPr>
        <w:pStyle w:val="Normal"/>
        <w:tabs>
          <w:tab w:val="clear" w:pos="708"/>
          <w:tab w:val="left" w:pos="426" w:leader="none"/>
        </w:tabs>
        <w:ind w:left="300"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подпункте 1.1  цифры «7381,3» заменить цифрами «7534,4»;</w:t>
      </w:r>
    </w:p>
    <w:p>
      <w:pPr>
        <w:pStyle w:val="Normal"/>
        <w:tabs>
          <w:tab w:val="clear" w:pos="708"/>
          <w:tab w:val="left" w:pos="426" w:leader="none"/>
        </w:tabs>
        <w:ind w:left="300"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подпункте 1.2  цифры «7406,9» заменить цифрами «7560,0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2. Внести изменения в приложение 1 «Источники внутреннего финансирования дефицита местного бюджета на 2020 год» к решению, изложив его в редакции согласно приложению 1 настоящего реш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3. Внести изменения в приложение 5 «Доходы бюджета Верхнеусинского сельсовета на 2020 год» к решению, изложив его в редакции согласно приложению 2 настоящего решения.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4. Внести изменения в приложение 7 «Распределение бюджетных ассигнований по разделам и подразделам бюджетной классификации расходов бюджетов Российской Федерации   на 2020 год» к решению, изложив его в редакции согласно приложению 3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ru-RU"/>
        </w:rPr>
        <w:t xml:space="preserve">     </w:t>
      </w:r>
      <w:r>
        <w:rPr>
          <w:sz w:val="28"/>
          <w:szCs w:val="28"/>
          <w:lang w:val="ru-RU"/>
        </w:rPr>
        <w:t>1.5.  Внести изменения в приложение 9 «Ведомственная структура расходов бюджета  на 2020 год» к решению, изложив его в редакции согласно приложению 4 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6. Внести изменения в приложение 11 «Распределение бюджетных ассигнований по целевым статьям (муниципальным программам Верхнеусин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  на 2020 год» к решению, изложив его в редакции согласно приложению 5 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2.  Контроль за выполнением настоящего решения возложить на постоянную комиссию по бюджету, налоговой и экономической политике, вопросам развития местного самоуправления, законности и защите прав граждан (Екимов А.В.).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3.  Настоящее решение вступает в силу со дня его официального опубликования  в информационном бюллетене «Усинские вести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  <w:lang w:val="ru-RU"/>
              </w:rPr>
              <w:t>Председатель сельского Совета депутатов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_________________ Д.И. Богдан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Глава  сельсовета 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________________ Е.И. Григорьев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2:51:00Z</dcterms:created>
  <dc:creator>Светлана Ивановна</dc:creator>
  <dc:description/>
  <cp:keywords/>
  <dc:language>en-US</dc:language>
  <cp:lastModifiedBy>Марина Ховалыговна</cp:lastModifiedBy>
  <cp:lastPrinted>2020-03-12T14:09:00Z</cp:lastPrinted>
  <dcterms:modified xsi:type="dcterms:W3CDTF">2020-03-12T07:09:00Z</dcterms:modified>
  <cp:revision>224</cp:revision>
  <dc:subject/>
  <dc:title>Ермаковский районный совет депутатов</dc:title>
</cp:coreProperties>
</file>