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эстетичного вида территории Верхнеус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2 - 2024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458,7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58,7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100,0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0,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0,0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0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3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средств местного бюджета – 458,7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258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10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10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EVGEN</cp:lastModifiedBy>
  <cp:lastPrinted>2018-11-02T11:54:00Z</cp:lastPrinted>
  <dcterms:modified xsi:type="dcterms:W3CDTF">2021-11-23T16:59:00Z</dcterms:modified>
  <cp:revision>171</cp:revision>
  <dc:subject/>
  <dc:title/>
</cp:coreProperties>
</file>