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/>
      </w:pPr>
      <w:r>
        <w:rPr/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9 октября 2021 г.                    с. Верхнеусинское                                       № 46-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рхнеусинского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3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Верхнеусинского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«Развитие культур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</w:t>
      </w:r>
      <w:r>
        <w:rPr/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0.10.2013 № 113-п «Об утверждении муниципальной программы Верхнеусинского сельсовета «Развитие культуры» следующее изменение:</w:t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программу Верхнеусинского сельсовета «Развитие культуры» изложить в редакции согласно приложению.</w:t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«Усинские вести» и на официальном сайте администрации Верхнеусинского сельсовета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us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01 января 2022 года, но не ранее дня, следующего за днем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усинского сельсовета                                                   Е.И. Григорь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sin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16:00Z</dcterms:created>
  <dc:creator>User</dc:creator>
  <dc:description/>
  <cp:keywords/>
  <dc:language>en-US</dc:language>
  <cp:lastModifiedBy>EVGEN</cp:lastModifiedBy>
  <cp:lastPrinted>2019-11-13T17:57:00Z</cp:lastPrinted>
  <dcterms:modified xsi:type="dcterms:W3CDTF">2021-11-23T17:01:00Z</dcterms:modified>
  <cp:revision>37</cp:revision>
  <dc:subject/>
  <dc:title/>
</cp:coreProperties>
</file>