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Верхнеусинского сельсовета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9.10.2021 № 46-п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Верхнеусинского сельсовета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30.10.2013 № 113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Верхнеус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культур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Верхнеусинского сельсовета 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и и реализации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К «Ермаковская централизованная клубная система» (МБУК ЕЦКС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МБУК ЕЦКС «Дом культуры с. Верхнеусинское», Филиал МБУК ЕЦКС «Сельский клуб с. Нижнеусинское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и реализации культурного и духовного потенциала </w:t>
            </w:r>
            <w:r>
              <w:rPr>
                <w:color w:val="000000"/>
                <w:sz w:val="28"/>
                <w:szCs w:val="28"/>
              </w:rPr>
              <w:t>населения Верхнеусинского сельсовета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color w:val="000000"/>
                <w:sz w:val="28"/>
                <w:szCs w:val="28"/>
              </w:rPr>
              <w:t>Верхнеусинского сельсовета</w:t>
            </w:r>
            <w:r>
              <w:rPr>
                <w:bCs/>
                <w:color w:val="000000"/>
                <w:sz w:val="28"/>
                <w:szCs w:val="28"/>
              </w:rPr>
              <w:t xml:space="preserve"> к культурн</w:t>
            </w:r>
            <w:r>
              <w:rPr>
                <w:bCs/>
                <w:sz w:val="28"/>
                <w:szCs w:val="28"/>
              </w:rPr>
              <w:t>ым благам и участию в культурной жизни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С</w:t>
            </w:r>
            <w:r>
              <w:rPr>
                <w:bCs/>
                <w:sz w:val="28"/>
                <w:szCs w:val="28"/>
              </w:rPr>
              <w:t xml:space="preserve">оздание условий для устойчивого развития отрасли «культура» в </w:t>
            </w:r>
            <w:r>
              <w:rPr>
                <w:color w:val="000000"/>
                <w:sz w:val="28"/>
                <w:szCs w:val="28"/>
              </w:rPr>
              <w:t>Верхнеусинском сельсовете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Ермаковского района</w:t>
            </w:r>
            <w:r>
              <w:rPr>
                <w:bCs/>
                <w:sz w:val="28"/>
                <w:szCs w:val="28"/>
              </w:rPr>
              <w:t>»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реализации Программы: 2014 - 2030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результативност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населения, участвующего в платных культурно-досуговых мероприятиях, проводимых </w:t>
            </w:r>
            <w:r>
              <w:rPr>
                <w:color w:val="000000"/>
                <w:sz w:val="28"/>
                <w:szCs w:val="28"/>
              </w:rPr>
              <w:t>муниципальным учреждением культур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80,1 тыс. руб., в том числе по годам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516,7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687,5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3896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707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553,1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2553,1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469,8 тыс. руб.;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71,1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471,1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176,9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176,9 тыс.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а счет краевого бюджета – 1659,2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30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1268,7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181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 тыс. руб.;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за счет внебюджетных источников 181,4 тыс. руб., в том числе по годам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55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4,8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34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57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 тыс. руб.;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за счет местного бюджета 21839,5 тыс. руб., в том числе по годам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382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22,7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93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469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553,1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2553,1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469,8 тыс. руб.;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71,1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471,1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176,9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176,9 тыс.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8">
    <w:name w:val="Обычный (Интернет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33:00Z</dcterms:created>
  <dc:creator>Пашова</dc:creator>
  <dc:description/>
  <cp:keywords/>
  <dc:language>en-US</dc:language>
  <cp:lastModifiedBy>EVGEN</cp:lastModifiedBy>
  <cp:lastPrinted>2019-11-13T18:07:00Z</cp:lastPrinted>
  <dcterms:modified xsi:type="dcterms:W3CDTF">2021-11-23T17:01:00Z</dcterms:modified>
  <cp:revision>145</cp:revision>
  <dc:subject/>
  <dc:title>ГОСУДАРСТВЕННАЯ ПРОГРАММА РОССИЙСКОЙ ФЕДЕРАЦИИ</dc:title>
</cp:coreProperties>
</file>