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РХНЕУСИНСКИЙ СЕЛЬСКИЙ СОВЕТ ДЕПУТАТОВ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а ул., 93, с. Верхнеусинское, Ермаковский район, Красноярский край, 662842 тел.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08 апреля 2021 г.                      с. Верхнеусинское                                   № 23-51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ета депутатов от 28.12.2020 № 19-45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бюджете Верхнеусинского сельсовета на 2021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2 - 2023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и дополнения в решение Верхнеусинского сельского Совета депутатов от 28.12.2020 № 19-45р «О бюджете Верхнеусинского сельсовета на 2021 год и плановый период 2022 - 2023 годов»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одпункте 1.1. прогнозируемый общий объем доходов бюджета цифры «8187,8» заменить цифрами «8219,4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одпункте 1.2. общий объем расходов цифры «8187,8» заменить цифрами «8240,1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3. Подпункт 1.5.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«1.5. Утвердить основные характеристики бюджета сельсовета на 2022 год и на 2023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на 2022 год в сумме 9187,6 тыс. рублей и на 2023 год в сумме 7542,7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) общий объем расходов бюджета на 2022 год в сумме 9187,6 тыс. рублей, в том числе условно утвержденные расходы в сумме 229,4 тыс. рублей, и на 2023 год в сумме 7542,7 тыс. рублей, в том числе условно утвержденные расходы в сумме 370,1 тыс.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2 год в сумме 0,0 тыс. рублей и на 2023 год в сумме 0,0 тыс.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и внутреннего финансирования дефицита местного бюджета на 2022 год в сумме 0,0 тыс. рублей и на 2023 год в сумме 0,0 тыс. рублей согласно приложению 2 к настоящему Решению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1 «Источники внутреннего финансирования дефицита местного бюджета на 2021 год» к решению, изложив его в редакции согласно приложению 1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2 «Источники внутреннего финансирования дефицита местного бюджета на 2022-2023 годов» к решению, изложив его в редакции согласно приложению 2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5 «Доходы бюджета Верхнеусинского сельсовета на 2021 год» к решению, изложив его в редакции согласно приложению 3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6 «Доходы бюджета Верхнеусинского сельсовета на 2022-2023 годов» к решению, изложив его в редакции согласно приложению 4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Внести изменения в приложение 7 «Распределение бюджетных ассигнований по разделам и подразделам бюджетной классификации расходов бюджетов Российской Федерации на 2021 год» к решению, изложив его в редакции согласно приложению 5 настоя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9. Внести изменения в приложение 8 «Распределение бюджетных ассигнований по разделам и подразделам бюджетной классификации расходов бюджетов Российской Федерации на 2022-2023 годов» к решению, изложив его в редакции согласно приложению 6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Внести изменения в приложение 9 «Ведомственная структура расходов бюджета на 2021 год» к решению, изложив его в редакции согласно приложению 7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1. Внести изменения в приложение 10 «Ведомственная структура расходов бюджета на 2022 - 2023 годов» к решению, изложив его в редакции согласно приложению 8 настоя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12. Внести изменения в приложение 11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1 год» к решению, изложив его в редакции согласно приложению 9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3. Внести изменения в приложение 12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2-2023 годов» к решению, изложив его в редакции согласно приложению 10 настоя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Контроль за выполнением настоящего решения возложить на постоянную комиссию по бюджету, налоговой и экономической политике, вопросам развития местного самоуправления, законности и защите прав граждан (Екимов А.В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ru-RU"/>
              </w:rPr>
              <w:t>Председатель сельского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_ Д.И. Богдан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Глава сельсовета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 Е.И. Григорьев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Computer</cp:lastModifiedBy>
  <cp:lastPrinted>2004-08-06T00:27:00Z</cp:lastPrinted>
  <dcterms:modified xsi:type="dcterms:W3CDTF">2004-08-05T22:29:00Z</dcterms:modified>
  <cp:revision>255</cp:revision>
  <dc:subject/>
  <dc:title>Ермаковский районный совет депутатов</dc:title>
</cp:coreProperties>
</file>