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08 апреля 2021 г.</w:t>
      </w:r>
    </w:p>
    <w:p>
      <w:pPr>
        <w:pStyle w:val="Normal"/>
        <w:ind w:left="-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 решению Верхнеусинского сельского Совета депутатов «О внесении изменений и дополнений в решение Совета депутатов от 28.12.2020 № 19-45р «О бюджете Верхнеусинского сельсовета на 2021 год и плановый период 2022 - 2023 годов»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Изменить параметры бюджета на 2021 год по доходам на сумму – 31,6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Увеличить доходы бюджета на 2021 год в сумме 31,6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, на 12,2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19,4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II. Изменить параметры бюджета по расходам на 2021 год на сумму 31,6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I. На основании поступивших уведомлений из Финансового управления администрации Ермаковского района увеличить расходы на 2021 год всего на сумму 31,6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осуществление первичного воинского учета на территориях, где отсутствуют военные комиссариаты по Верхнеусинскому сельсовету в рамках непрограммных расходов органов местного самоуправления на 12,2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Верхнеусинского сельсовета на 0,8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Верхнеусинского сельсовета на 18,6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 Изменить параметры бюджета на 2022 год по доходам на сумму – 10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I. Увеличить доходы бюджета на 2022 год в сумме 10,4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, на 9,6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0,8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. Изменить параметры бюджета по расходам на 2022 год на сумму 10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IV</w:t>
      </w:r>
      <w:r>
        <w:rPr>
          <w:sz w:val="24"/>
          <w:szCs w:val="28"/>
        </w:rPr>
        <w:t>.I. На основании поступивших уведомлений из Финансового управления администрации Ермаковского района увеличить расходы на 2022 год на сумму 10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осуществление первичного воинского учета на территориях, где отсутствуют военные комиссариаты по Верхнеусинскому сельсовету в рамках непрограммных расходов органов местного самоуправления на 9,6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Верхнеусинского сельсовета на 0,8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. Изменить параметры бюджета на 2023 год по доходам на сумму – 141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.I. Увеличить доходы бюджета на 2023 год в сумме 141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, на 140,9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0,8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I. Изменить параметры бюджета по расходам на 2023 год на сумму 141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V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I. На основании поступивших уведомлений из Финансового управления администрации Ермаковского района увеличить расходы на 2023 год на сумму 141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осуществление первичного воинского учета на территориях, где отсутствуют военные комиссариаты по Верхнеусинскому сельсовету в рамках непрограммных расходов органов местного самоуправления на 140,9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Верхнеусинского сельсовета на 0,8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VII</w:t>
      </w:r>
      <w:r>
        <w:rPr>
          <w:sz w:val="24"/>
          <w:szCs w:val="28"/>
        </w:rPr>
        <w:t>. Изменить источники бюджета (увеличить дефицит бюджета) всего на 20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увеличить на остатки средств на 1 января 2021 г. в размере 20,7 тыс. руб. в том числе за счет источника внутреннего финансирования дефицита бюджета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V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Распределить бюджетные ассигнования, сложившиеся за счет остатков на 1 января 2021 года в сумме 20,7 тыс. руб.,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а) Администрация Верхнеусинского сельсовета на 8,9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Закупка товаров, работ и услуг для государственных (муниципальных) нужд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80210 244 (00346) – 8,9 тыс. руб. увеличение стоимости материальных запасов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б) Национальная экономика на 11,8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Расходы на круглогодичное содержание и ремонт улично-дорожной сети в рамках подпрограммы «Содержание улично-дорожной сет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409 4930083420 244 (00225) – 11,8 тыс. руб. работы, услуги по содержанию имущества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X</w:t>
      </w:r>
      <w:r>
        <w:rPr>
          <w:sz w:val="24"/>
          <w:szCs w:val="28"/>
        </w:rPr>
        <w:t>. Перераспределить бюджетные ассигнования на 2021 год по расходам на сумму 90,1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X</w:t>
      </w:r>
      <w:r>
        <w:rPr>
          <w:sz w:val="24"/>
          <w:szCs w:val="28"/>
        </w:rPr>
        <w:t>.I. Уменьшить расходы всего на сумму 90,1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Администрация Верхнеусинского сельсовета на сумму 88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а) В связи с отсутствием трудоустроенного человека на должности водителя с января 2021 года по настоящее время, уменьшить расходы</w:t>
      </w:r>
      <w:r>
        <w:rPr/>
        <w:t xml:space="preserve"> </w:t>
      </w:r>
      <w:r>
        <w:rPr>
          <w:sz w:val="24"/>
          <w:szCs w:val="28"/>
        </w:rPr>
        <w:t>с оплаты труда работников органов местного самоуправления, не относящихся к должностям муниципальной службы в рамках непрограммных расходов администрации Верхнеусинского сельсовета и направить на оплату наложенных на администрацию Верхнеусинского сельсовета административных штрафов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 xml:space="preserve">0104 7610080270 121 </w:t>
      </w:r>
      <w:bookmarkStart w:id="0" w:name="_Hlk68815792"/>
      <w:r>
        <w:rPr>
          <w:sz w:val="24"/>
          <w:szCs w:val="28"/>
        </w:rPr>
        <w:t xml:space="preserve">(00211) </w:t>
      </w:r>
      <w:bookmarkEnd w:id="0"/>
      <w:r>
        <w:rPr>
          <w:sz w:val="24"/>
          <w:szCs w:val="28"/>
        </w:rPr>
        <w:t>– 88,0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б) В связи с увеличением суммы софинансирования по обеспечению первичных мер пожарной безопасности за счет средств местного бюджета на 2021 год на сумму 2,1 тыс. руб., уменьшить расходы с администрации Верхнеусинского сельсовета на страхование гражданской ответственности собственника левобережной и правобережной дамб</w:t>
      </w:r>
      <w:r>
        <w:rPr/>
        <w:t xml:space="preserve"> </w:t>
      </w:r>
      <w:r>
        <w:rPr>
          <w:sz w:val="24"/>
          <w:szCs w:val="28"/>
        </w:rPr>
        <w:t>в рамках подпрограммы «Обеспечение безопасности жизнедеятельности населения» муниципальной программы «Обеспечение безопасности и комфортных условий жизнедеятельности населения Верхнеусинского сельсовета» и направить на софинансирование обеспечения первичных мер пожарной безопасности за счет средств местного бюджета в рамках подпрограммы «Обеспечение безопасности жизнедеятельности населения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13 4920084770 244 (00227) – 2,1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IX</w:t>
      </w:r>
      <w:r>
        <w:rPr>
          <w:sz w:val="24"/>
          <w:szCs w:val="28"/>
        </w:rPr>
        <w:t>.II. Увеличить расходы на 90,1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а) Администрация Верхнеусинского сельсовета на 88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Уплата налогов, сборов и иных платежей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80210 853 (00292) – 88,0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б) Национальная безопасность и правоохранительная деятельность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Софинансирование обеспечения первичных мер пожарной безопасности за счет средств местного бюджета в рамках подпрограммы «Обеспечение безопасности жизнедеятельности населения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310 4920094120 244 (00226) – 2,1 тыс. руб. прочие услуг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Главный бухгалтер                                                                                                   А.А. Бочегур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0">
    <w:name w:val="Основной текст ГД Знак Знак Знак"/>
    <w:qFormat/>
    <w:rPr>
      <w:sz w:val="28"/>
      <w:szCs w:val="24"/>
      <w:lang w:val="ru-RU" w:bidi="ar-SA"/>
    </w:rPr>
  </w:style>
  <w:style w:type="character" w:styleId="13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 Знак Знак1"/>
    <w:qFormat/>
    <w:rPr>
      <w:b/>
      <w:smallCaps/>
      <w:sz w:val="28"/>
      <w:szCs w:val="28"/>
      <w:lang w:val="ru-RU" w:bidi="ar-SA"/>
    </w:rPr>
  </w:style>
  <w:style w:type="character" w:styleId="Style11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2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3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4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3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9">
    <w:name w:val="Основной текст Знак1"/>
    <w:qFormat/>
    <w:rPr>
      <w:lang w:val="ru-RU" w:bidi="ar-SA"/>
    </w:rPr>
  </w:style>
  <w:style w:type="character" w:styleId="Style16">
    <w:name w:val="Обычный с отступом Знак"/>
    <w:qFormat/>
    <w:rPr>
      <w:sz w:val="28"/>
      <w:lang w:val="ru-RU" w:bidi="ar-SA"/>
    </w:rPr>
  </w:style>
  <w:style w:type="character" w:styleId="331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EVGEN</cp:lastModifiedBy>
  <cp:lastPrinted>2020-12-15T13:59:00Z</cp:lastPrinted>
  <dcterms:modified xsi:type="dcterms:W3CDTF">2021-11-23T07:23:00Z</dcterms:modified>
  <cp:revision>203</cp:revision>
  <dc:subject/>
  <dc:title/>
</cp:coreProperties>
</file>