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РМАКОВСКИЙ РАЙОН</w:t>
      </w:r>
    </w:p>
    <w:p>
      <w:pPr>
        <w:pStyle w:val="Normal"/>
        <w:pBdr>
          <w:bottom w:val="single" w:sz="18" w:space="1" w:color="000000"/>
        </w:pBd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РХНЕУСИНСКИЙ СЕЛЬСКИЙ СОВЕТ ДЕПУТАТОВ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Ленина ул., 93, с. Верхнеусинское, Ермаковский район, Красноярский край, 662842 тел. 8 (391-38) 36-4-98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szCs w:val="28"/>
          <w:lang w:val="ru-RU"/>
        </w:rPr>
        <w:t>16 июля 2021 г.                         с. Верхнеусинское                                   № 27-70р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и дополнений в решение</w:t>
      </w:r>
    </w:p>
    <w:p>
      <w:pPr>
        <w:pStyle w:val="Normal"/>
        <w:rPr/>
      </w:pPr>
      <w:r>
        <w:rPr>
          <w:sz w:val="28"/>
          <w:szCs w:val="28"/>
          <w:lang w:val="ru-RU"/>
        </w:rPr>
        <w:t>Совета депутатов от 28.12.2020 № 19-45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 бюджете Верхнеусинского сельсовета на 2021 г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лановый период 2022 - 2023 годов» в редакции о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8.04.2021 № 23-51в, 02.06.2021 № 26-57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изменения и дополнения в решение Верхнеусинского сельского Совета депутатов от 28.12.2020 № 19-45р «О бюджете Верхнеусинского сельсовета на 2021 год и плановый период 2022 - 2023 годов»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одпункте 1.1. прогнозируемый общий объем доходов бюджета цифры «8351,7» заменить цифрами «10228,3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дпункте 1.2. общий объем расходов цифры «8372,4» заменить цифрами «10249,0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1 «Источники внутреннего финансирования дефицита местного бюджета на 2021 год» к решению, изложив его в редакции согласно приложению 1 настоящего реш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нести изменения в приложение 5 «Доходы бюджета Верхнеусинского сельсовета на 2021 год» к решению, изложив его в редакции согласно приложению 2 настоящего реш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Внести изменения в приложение 7 «Распределение бюджетных ассигнований по разделам и подразделам бюджетной классификации расходов бюджетов Российской Федерации на 2021 год» к решению, изложив его в редакции согласно приложению 3 настоящего реш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Внести изменения в приложение 9 «Ведомственная структура расходов бюджета на 2021 год» к решению, изложив его в редакции согласно приложению 4 настоящего реш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Внести изменения в приложение 11 «Распределение бюджетных ассигнований по целевым статьям (муниципальным программам Верхнеусинского сельсовета и непрограммным направлениям деятельности), группам и подгруппам видов расходов, разделам, подразделам классификации расходов местного бюджета на 2021 год» к решению, изложив его в редакции согласно приложению 5 настоящего реш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. Контроль за выполнением настоящего решения возложить на постоянную комиссию по бюджету, налоговой и экономической политике, вопросам развития местного самоуправления, законности и защите прав граждан (Екимов А.В.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3. Настоящее решение вступает в силу со дня его официального опубликования в информационном бюллетене «Усинские вести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4536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  <w:lang w:val="ru-RU"/>
              </w:rPr>
              <w:t>Председатель сельского Совета депутатов</w:t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_________________ Д.И. Богдан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Глава сельсовета</w:t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________________ Е.И. Григорьев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2:51:00Z</dcterms:created>
  <dc:creator>Светлана Ивановна</dc:creator>
  <dc:description/>
  <cp:keywords/>
  <dc:language>en-US</dc:language>
  <cp:lastModifiedBy>EVGEN</cp:lastModifiedBy>
  <cp:lastPrinted>2004-08-06T00:27:00Z</cp:lastPrinted>
  <dcterms:modified xsi:type="dcterms:W3CDTF">2021-08-24T17:40:00Z</dcterms:modified>
  <cp:revision>272</cp:revision>
  <dc:subject/>
  <dc:title>Ермаковский районный совет депутатов</dc:title>
</cp:coreProperties>
</file>