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6 июля 2021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0 № 19-45р «О бюджете Верхнеусинского сельсовета на 2021 год и плановый период 2022 - 2023 годов» в редакции от 08.04.2021 № 23-51в, 02.06.2021 № 26-57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1 год по доходам на сумму – 1876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1 год в сумме 187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687,6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безвозмездные поступления в бюджеты сельских поселений на 189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1 год на сумму 1876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Start w:id="0" w:name="_Hlk77337889"/>
      <w:bookmarkEnd w:id="0"/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1 год всего на сумму 1687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1" w:name="_Hlk77337889"/>
      <w:bookmarkEnd w:id="1"/>
      <w:r>
        <w:rPr>
          <w:sz w:val="24"/>
          <w:szCs w:val="28"/>
        </w:rPr>
        <w:t>а) Жилищно-коммунальное хозяйство на 150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Расходы, направленные на реализацию мероприятий по поддержке местных инициатив городских и сельских поселений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50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>0503 4910076410 244 (00225) – 1500,0 тыс. руб.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б) </w:t>
      </w:r>
      <w:bookmarkStart w:id="2" w:name="_Hlk80322307"/>
      <w:r>
        <w:rPr>
          <w:sz w:val="24"/>
          <w:szCs w:val="28"/>
        </w:rPr>
        <w:t>Жилищно-коммунальное хозяйство на 153,1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бращение с твердыми бытовыми отходам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53,1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>0503 4910084930 244 (00225) – 153,1 тыс. руб.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Start w:id="3" w:name="_Hlk80314933"/>
      <w:bookmarkEnd w:id="2"/>
      <w:bookmarkEnd w:id="3"/>
      <w:r>
        <w:rPr>
          <w:sz w:val="24"/>
          <w:szCs w:val="28"/>
        </w:rPr>
        <w:t>в)</w:t>
      </w:r>
      <w:r>
        <w:rPr/>
        <w:t xml:space="preserve"> </w:t>
      </w:r>
      <w:r>
        <w:rPr>
          <w:sz w:val="24"/>
          <w:szCs w:val="28"/>
        </w:rPr>
        <w:t>Жилищно-коммунальное хозяйство на 1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Проведение профилактической дезинфекци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>0503 4910083470 244 (00226) – 10,0 тыс. руб. работы, прочие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г)</w:t>
      </w:r>
      <w:r>
        <w:rPr/>
        <w:t xml:space="preserve"> </w:t>
      </w:r>
      <w:r>
        <w:rPr>
          <w:sz w:val="24"/>
          <w:szCs w:val="28"/>
        </w:rPr>
        <w:t>Жилищно-коммунальное хозяйство на 26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офинансирование расходов, направленных на реализацию мероприятий по поддержке местных инициатив городских и сельских поселений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26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>0503 4910096410 244 (00225) – 26,0 тыс. руб.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4" w:name="_Hlk80314933"/>
      <w:bookmarkEnd w:id="4"/>
      <w:r>
        <w:rPr>
          <w:sz w:val="24"/>
          <w:szCs w:val="28"/>
        </w:rPr>
        <w:t>II.II. На основании поступивших уведомлений из Финансового управления администрации Ермаковского района уменьшить расходы на 2021 год всего на сумму 1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а)</w:t>
      </w:r>
      <w:r>
        <w:rPr/>
        <w:t xml:space="preserve"> </w:t>
      </w:r>
      <w:r>
        <w:rPr>
          <w:sz w:val="24"/>
          <w:szCs w:val="28"/>
        </w:rPr>
        <w:t>Жилищно-коммунальное хозяйство на 1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Привлечение на общественные оплачиваемые работы по благоустройству территории безработных граждан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 xml:space="preserve">0503 4910089340 244 (00226) – 1,5 тыс. руб. </w:t>
      </w:r>
      <w:bookmarkStart w:id="5" w:name="_Hlk80325712"/>
      <w:r>
        <w:rPr>
          <w:sz w:val="24"/>
          <w:szCs w:val="28"/>
        </w:rPr>
        <w:t>работы, прочие услуги</w:t>
      </w:r>
      <w:bookmarkEnd w:id="5"/>
      <w:r>
        <w:rPr>
          <w:sz w:val="24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II.I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На основании поступивших уведомлений из Финансового управления администрации Ермаковского района увеличить расходы на 2021 год всего на сумму 189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Жилищно-коммунальное хозяйство на 189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Расходы на реализацию мероприятий по поддержке местных инициатив за счет поступлений от юридических лиц и вкладов граждан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•</w:t>
        <w:tab/>
        <w:t>0503 49100</w:t>
      </w:r>
      <w:r>
        <w:rPr>
          <w:sz w:val="24"/>
          <w:szCs w:val="28"/>
          <w:lang w:val="en-US"/>
        </w:rPr>
        <w:t>S</w:t>
      </w:r>
      <w:r>
        <w:rPr>
          <w:sz w:val="24"/>
          <w:szCs w:val="28"/>
        </w:rPr>
        <w:t>6410 244 (00225) – 189,0 тыс. руб.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 Перераспределить бюджетные ассигнования на 2021 год по расходам на сумму 199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I. Уменьшить расходы всего на сумму 199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Администрация Верхнеусинского сельсовета на сумму 105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1) В связи с отсутствием трудоустроенного человека на должности заместителя главы администрации, уменьшить расходы</w:t>
      </w:r>
      <w:r>
        <w:rPr/>
        <w:t xml:space="preserve"> </w:t>
      </w:r>
      <w:r>
        <w:rPr>
          <w:sz w:val="24"/>
          <w:szCs w:val="28"/>
        </w:rPr>
        <w:t>с оплаты труда работников органов местного самоуправления, относящихся к должностям муниципальной службы в рамках непрограммных расходов администрации Верхнеусинского сельсовет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 xml:space="preserve">0104 7610080210 121 </w:t>
      </w:r>
      <w:bookmarkStart w:id="6" w:name="_Hlk68815792"/>
      <w:r>
        <w:rPr>
          <w:sz w:val="24"/>
          <w:szCs w:val="28"/>
        </w:rPr>
        <w:t xml:space="preserve">(00211) </w:t>
      </w:r>
      <w:bookmarkEnd w:id="6"/>
      <w:r>
        <w:rPr>
          <w:sz w:val="24"/>
          <w:szCs w:val="28"/>
        </w:rPr>
        <w:t>– 85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2) В связи с отсутствием трудоустроенного человека на должности водителя с января 2021 года по настоящее время, уменьшить расходы с оплаты труда работников органов местного самоуправления, не относящихся к должностям муниципальной службы в рамках непрограммных расходов администрации Верхнеусинского сельсовет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70 121 (00211) – 2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б) Уменьшить на сумму 2,1 тыс. руб. расходы на софинансирование 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310 4920094120 244 (00226) – 2,1 тыс. руб.</w:t>
      </w:r>
      <w:r>
        <w:rPr/>
        <w:t xml:space="preserve"> </w:t>
      </w:r>
      <w:r>
        <w:rPr>
          <w:sz w:val="24"/>
          <w:szCs w:val="28"/>
        </w:rPr>
        <w:t>работы, прочие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в) Уменьшить на сумму 3,9 тыс. руб. расходы на привлечение на общественные оплачиваемые работы по благоустройству территории безработных граждан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9340 244 (00226) – 3,9 тыс. руб.</w:t>
      </w:r>
      <w:r>
        <w:rPr/>
        <w:t xml:space="preserve"> </w:t>
      </w:r>
      <w:r>
        <w:rPr>
          <w:sz w:val="24"/>
          <w:szCs w:val="28"/>
        </w:rPr>
        <w:t>работы, прочие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г)</w:t>
      </w:r>
      <w:r>
        <w:rPr/>
        <w:t xml:space="preserve"> </w:t>
      </w:r>
      <w:r>
        <w:rPr>
          <w:sz w:val="24"/>
          <w:szCs w:val="28"/>
        </w:rPr>
        <w:t xml:space="preserve">Уменьшить на сумму 10,0 тыс. руб. расходы на уличное освещение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400 244 (00344) – 1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д) Уменьшить на сумму 78,1 тыс. руб. расходы</w:t>
      </w:r>
      <w:r>
        <w:rPr/>
        <w:t xml:space="preserve"> </w:t>
      </w:r>
      <w:r>
        <w:rPr>
          <w:sz w:val="24"/>
          <w:szCs w:val="28"/>
        </w:rPr>
        <w:t>на круглогодичное содержание и ремонт улично-дорожной сети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3420 244 (00225) – 78,1 тыс. руб.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>.II. Увеличить расходы на 199,1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а) Администрация Верхнеусинского сельсовета на 2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ередача полномочий по осуществлению внешнего муниципального финансового контроля в рамках непрограммных расход администрации Верхнеусинского сельсовет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20 540 (00251) – 2,9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Жилищно-коммунальное хозяйство на 62,3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Софинансирование расходов, направленных на реализацию мероприятий по поддержке местных инициатив городских и сельских поселений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96410 244 (00225) – 62,3 тыс. руб.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в) Жилищно-коммунальное хозяйство на 0,3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офинансирование реализации проектов по решению вопросов местного значения сельских поселений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97490 244 (00225) – 0,3 тыс. руб. работы, услуги по содержанию имуществ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г) Жилищно-коммунальное хозяйство на 20,3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Уличное освещение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400 244 (00226) – 20,3 тыс. руб. работы, прочие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д) Администрация Верхнеусинского сельсовета на 3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Закупка товаров, работ и услуг для государственных (муниципальных) нужд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244 (00226) – 30,0 тыс. руб. работы, прочие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е) Национальная экономика на 78,1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Расходы на содержание, замену и установку дорожных знаков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0500 244 (00226) – 78,1 тыс. руб. работы, прочие услуги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ж) Жилищно-коммунальное хозяйство на 1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содержание мест захоронения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500 244 (00344) – 1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з)</w:t>
      </w:r>
      <w:r>
        <w:rPr/>
        <w:t xml:space="preserve"> </w:t>
      </w:r>
      <w:r>
        <w:rPr>
          <w:sz w:val="24"/>
          <w:szCs w:val="28"/>
        </w:rPr>
        <w:t>Жилищно-коммунальное хозяйство на 3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роприятия по благоустройству территории поселения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570 244 (00225) – 2,0 тыс. руб. работы, услуги по содержанию имуществ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570 244 (00226) – 1,5 тыс. руб. работы, прочие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А.А. Бочегур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EVGEN</cp:lastModifiedBy>
  <cp:lastPrinted>2004-08-06T00:04:00Z</cp:lastPrinted>
  <dcterms:modified xsi:type="dcterms:W3CDTF">2021-09-27T14:56:00Z</dcterms:modified>
  <cp:revision>355</cp:revision>
  <dc:subject/>
  <dc:title/>
</cp:coreProperties>
</file>