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29.10.2020 № 42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30.10.2013 № 114-п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безопасности и комфортных условий жизнедеятельности населения Верхнеусинского сельсовет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результативност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населения, обладающего знаниями в области противопожарной безопасности;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13211,5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11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66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552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91,5 тыс. руб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7034,0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555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16,5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166,9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15,7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664,8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5512,7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42,5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364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407,4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449,7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5,5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75,8 тыс. рублей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Евгений Григорьев</cp:lastModifiedBy>
  <cp:lastPrinted>2019-11-13T17:48:00Z</cp:lastPrinted>
  <dcterms:modified xsi:type="dcterms:W3CDTF">2022-05-01T14:45:00Z</dcterms:modified>
  <cp:revision>268</cp:revision>
  <dc:subject/>
  <dc:title/>
</cp:coreProperties>
</file>