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547,5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40,3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53,6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3,6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0,0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0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547,5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240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53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153,6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2-01-15T11:56:00Z</dcterms:modified>
  <cp:revision>174</cp:revision>
  <dc:subject/>
  <dc:title/>
</cp:coreProperties>
</file>