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20 № 42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муниципальной программе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фортных условий    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31.10.2013 № 114-п</w:t>
      </w:r>
    </w:p>
    <w:p>
      <w:pPr>
        <w:pStyle w:val="ConsPlusTitle"/>
        <w:widowControl/>
        <w:ind w:right="35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3960" w:leader="none"/>
        </w:tabs>
        <w:ind w:right="3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 «Обеспечение безопасности и комфортных условий жизнедеятельности 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бюджета 3174,7 тыс. рублей, из них по годам:</w:t>
              <w:br/>
              <w:t>2021 год – 429,6 тыс. рублей;</w:t>
              <w:br/>
              <w:t>2022 год – 2203,0 тыс. рублей;</w:t>
              <w:br/>
              <w:t>2023 год – 542,1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631,4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260,6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2011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59,8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43,3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69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92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82,3 тыс. рублей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20-05-12T09:22:00Z</cp:lastPrinted>
  <dcterms:modified xsi:type="dcterms:W3CDTF">2022-05-01T14:51:00Z</dcterms:modified>
  <cp:revision>218</cp:revision>
  <dc:subject/>
  <dc:title/>
</cp:coreProperties>
</file>