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4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«Профилактика терроризма и экстремизма на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офилактика терроризма и экстремизма на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7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4,0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0,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0,5 тыс. рублей.</w:t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5:00Z</cp:lastPrinted>
  <dcterms:modified xsi:type="dcterms:W3CDTF">2022-01-15T11:29:00Z</dcterms:modified>
  <cp:revision>192</cp:revision>
  <dc:subject/>
  <dc:title/>
</cp:coreProperties>
</file>