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9 октября 2020 г.                    с. Верхнеусинское                                       № 42-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</w:t>
      </w:r>
      <w:r>
        <w:rPr/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0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следующее измен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ую программу «Обеспечение безопасности и комфортных условий жизнедеятельности населения Верхнеусинского сельсовета» изложить в редакции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постановление в информационном бюллетене «Усинские вести» и на официальном сайте администрации Верхнеусинского сельсовета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us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01 января 2021 года, но не ранее дня, следующего за днем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sectPr>
      <w:footerReference w:type="defaul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usinsk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19-11-13T17:59:00Z</cp:lastPrinted>
  <dcterms:modified xsi:type="dcterms:W3CDTF">2022-05-01T14:46:00Z</dcterms:modified>
  <cp:revision>251</cp:revision>
  <dc:subject/>
  <dc:title/>
</cp:coreProperties>
</file>