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/>
      </w:pPr>
      <w:r>
        <w:rPr/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июня 2021 г.                         с. Верхнеусинское                                       № 21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0.10.2020 № 42-п</w:t>
      </w:r>
      <w:r>
        <w:rPr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8.04.2021 № 10/1-п, следующие изменения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2.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1 к муниципальной программе, изложить его в редакции согласно приложению № 2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 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5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усинского сельсовета                                                   Е.И. Григор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Евгений Григорьев</cp:lastModifiedBy>
  <cp:lastPrinted>2020-05-15T10:32:00Z</cp:lastPrinted>
  <dcterms:modified xsi:type="dcterms:W3CDTF">2022-03-08T12:19:00Z</dcterms:modified>
  <cp:revision>266</cp:revision>
  <dc:subject/>
  <dc:title/>
</cp:coreProperties>
</file>