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5529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2</w:t>
      </w:r>
    </w:p>
    <w:p>
      <w:pPr>
        <w:pStyle w:val="Normal"/>
        <w:widowControl w:val="false"/>
        <w:autoSpaceDE w:val="false"/>
        <w:ind w:firstLine="5529"/>
        <w:rPr>
          <w:bCs/>
          <w:sz w:val="28"/>
          <w:szCs w:val="28"/>
        </w:rPr>
      </w:pPr>
      <w:r>
        <w:rPr>
          <w:bCs/>
          <w:sz w:val="28"/>
          <w:szCs w:val="28"/>
        </w:rPr>
        <w:t>к постановлению администрации</w:t>
      </w:r>
    </w:p>
    <w:p>
      <w:pPr>
        <w:pStyle w:val="Normal"/>
        <w:widowControl w:val="false"/>
        <w:autoSpaceDE w:val="false"/>
        <w:ind w:firstLine="5529"/>
        <w:rPr>
          <w:bCs/>
          <w:sz w:val="28"/>
          <w:szCs w:val="28"/>
        </w:rPr>
      </w:pPr>
      <w:r>
        <w:rPr>
          <w:bCs/>
          <w:sz w:val="28"/>
          <w:szCs w:val="28"/>
        </w:rPr>
        <w:t>Верхнеусинского сельсовета</w:t>
      </w:r>
    </w:p>
    <w:p>
      <w:pPr>
        <w:pStyle w:val="Normal"/>
        <w:autoSpaceDE w:val="false"/>
        <w:ind w:firstLine="5529"/>
        <w:rPr>
          <w:bCs/>
          <w:sz w:val="28"/>
          <w:szCs w:val="28"/>
        </w:rPr>
      </w:pPr>
      <w:r>
        <w:rPr>
          <w:bCs/>
          <w:sz w:val="28"/>
          <w:szCs w:val="28"/>
        </w:rPr>
        <w:t>от 02.06.2021 № 21-п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1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муниципальной программе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ерхнеусинского сельсовета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Обеспечение безопасности и 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омфортных условий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жизнедеятельности населения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ерхнеусинского сельсовета»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1 «Благоустройство территории Верхнеусинского сельсовета» муниципальной программы Верхнеусинского сельсовета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беспечение безопасности и комфортных условий жизнедеятельности населения Верхнеусинского сельсовета»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1"/>
        </w:numPr>
        <w:tabs>
          <w:tab w:val="clear" w:pos="708"/>
          <w:tab w:val="left" w:pos="5040" w:leader="none"/>
          <w:tab w:val="left" w:pos="5220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аспорт подпрограммы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ind w:left="36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40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Благоустройство территории Верхнеусинского сельсовет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(далее – подпрограмма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муниципальной 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муниципальная программа Верхнеусинского сельсовета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Обеспечение безопасности и комфортных условий жизнедеятельности населения Верхнеусинского сельсовета»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(далее – Программа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ерхнеусинского сельсовета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ель под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ешение проблем благоустройства по улучшению эстетичного вида территории Верхнеусинского сельсовета, повышению комфортности жизни граждан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дачи под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8"/>
                <w:szCs w:val="28"/>
              </w:rPr>
              <w:t>Обеспечение условий для комплексного решения проблем благоустройства по повышению комфортности проживания населения и по улучшению внешнего вида территории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евые индикаторы</w:t>
            </w:r>
          </w:p>
          <w:p>
            <w:pPr>
              <w:pStyle w:val="ConsPlusCel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ровень внешней благоустроенности территории сельсовет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 удельный вес п</w:t>
            </w:r>
            <w:r>
              <w:rPr>
                <w:color w:val="000000"/>
                <w:sz w:val="28"/>
                <w:szCs w:val="28"/>
              </w:rPr>
              <w:t>ривлеченных жителей к участию в решении проблем благоустройства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Cs/>
                <w:sz w:val="28"/>
                <w:szCs w:val="28"/>
              </w:rPr>
              <w:t>2021 - 2023 годы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– 645,2 тыс. рублей, в том числе по годам: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338,0 тыс. руб.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2022 год – 153,6 тыс. руб.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153,6 тыс. руб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из средств краевого бюджета – 97,7 тыс. руб., в том числе: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21 году – 97,7 тыс. руб.;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22 году – 0,0 тыс. руб.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 средств местного бюджета – 547,5 тыс. рублей, из них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1 год – 240,3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2 год – 153,6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3 год – 153,6 тыс. рублей.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intc">
    <w:name w:val="printc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1:23:00Z</dcterms:created>
  <dc:creator>Дом</dc:creator>
  <dc:description/>
  <cp:keywords/>
  <dc:language>en-US</dc:language>
  <cp:lastModifiedBy>Евгений Григорьев</cp:lastModifiedBy>
  <cp:lastPrinted>2018-11-02T11:54:00Z</cp:lastPrinted>
  <dcterms:modified xsi:type="dcterms:W3CDTF">2022-03-08T12:06:00Z</dcterms:modified>
  <cp:revision>180</cp:revision>
  <dc:subject/>
  <dc:title/>
</cp:coreProperties>
</file>