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от 16.07.2021 № 27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583,8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9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95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95,3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467,7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5,9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155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16,1 тыс. рублей, в том числе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7,3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39,4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9,4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2-03-19T11:55:00Z</dcterms:modified>
  <cp:revision>92</cp:revision>
  <dc:subject/>
  <dc:title/>
</cp:coreProperties>
</file>