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11 марта 2022 г.                       с. Верхнеусинское                                    № 32-83р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овета депутатов от 24.12.2021 № 30-76р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Верхнеусинского сель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2 год и плановый период 2023 - 2024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4.12.2021 № 30-76р «О бюджете Верхнеусинского сельсовета на 2022 год и плановый период 2023 - 2024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 В подпункте 1.1. прогнозируемый общий объем доходов бюджета цифры «10151,3» заменить цифрами «8318,4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1.2. общий объем расходов цифры «10151,3» заменить цифрами «8403,9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одпункт 1.5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«1.5. Утвердить основные характеристики бюджета сельсовета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и на 2024 год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на 2023 год в сумме 7503,5 тыс. рублей и на 2024 год в сумме 7528,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) общий объем расходов бюджета на 2023 год в сумме 7503,5 тыс. рублей, в том числе условно утвержденные расходы в сумме 185,9 тыс. рублей, и на 2024 год в сумме 7528,3 тыс. рублей, в том числе условно утвержденные расходы  в сумме 372,0 тыс.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3 год в сумме 0,0 тыс. рублей и на 2024 год в сумме 0,0 тыс.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3 год в сумме 0,0 тыс. рублей и на 2024 год в сумме 0,0 тыс. рублей согласно приложению 1 к настоящему Решению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1 «Источники внутреннего финансирования дефицита бюджета на 2022-2024 годы» к решению, изложив его в редакции согласно приложению 1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2 «Доходы бюджета Верхнеусинского сельсовета на 2022-2024» к решению, изложив его в редакции согласно приложению 2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2-2024 годы» к решению, изложив его в редакции согласно приложению 3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4 «Ведомственная структура расходов бюджета на 2022-2024 годы» к решению, изложив его в редакции согласно приложению 4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Внести изменения в приложение 5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2-2024 годы» к решению, изложив его в редакции согласно приложению 5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а сельсовета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Computer</cp:lastModifiedBy>
  <cp:lastPrinted>2004-08-08T00:36:00Z</cp:lastPrinted>
  <dcterms:modified xsi:type="dcterms:W3CDTF">2004-08-07T17:36:00Z</dcterms:modified>
  <cp:revision>286</cp:revision>
  <dc:subject/>
  <dc:title>Ермаковский районный совет депутатов</dc:title>
</cp:coreProperties>
</file>