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1 марта 2022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4.12.2021 № 30-76р «О бюджете Верхнеусинского сельсовета на 2022 год и плановый период 2023 - 2024 годов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2 год по доходам на сумму – 1777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2 год в сумме 174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74,6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.II. Уменьшить доходы бюджета на 2022 год в сумме 1603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, на 3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60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2 год на сумму 1777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2 год всего на сумму 174,6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</w:t>
      </w:r>
      <w:bookmarkStart w:id="0" w:name="_Hlk101211446"/>
      <w:r>
        <w:rPr>
          <w:sz w:val="24"/>
          <w:szCs w:val="28"/>
        </w:rPr>
        <w:t>обеспечения первичных мер пожарной безопасности за счет средств местн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 на 133,5 тыс. руб.</w:t>
      </w:r>
      <w:bookmarkEnd w:id="0"/>
      <w:r>
        <w:rPr>
          <w:sz w:val="24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Верхнеусинского сельсовета на 41,1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I. На основании поступивших уведомлений из Финансового управления администрации Ермаковского района уменьшить расходы на 2022 год всего на сумму 1603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3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Содержание улично-дорожной сети Верхнеусинского сельсовета» муниципальной программы Верхнеусинского сельсовета «Обеспечение безопасности и комфортных условий жизнедеятельности населения Верхнеусинского сельсовета» на 1600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Изменить параметры бюджета на 2023 год по доходам на сумму – 137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I. Увеличить доходы бюджета на 2023 год в сумме 133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33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.II. Уменьшить доходы бюджета на 2023 год в сумме 4,2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, на 4,2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 Изменить параметры бюджета по расходам на 2023 год на сумму 137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V</w:t>
      </w:r>
      <w:r>
        <w:rPr>
          <w:sz w:val="24"/>
          <w:szCs w:val="28"/>
        </w:rPr>
        <w:t>.I. На основании поступивших уведомлений из Финансового управления администрации Ермаковского района увеличить расходы на 2023 год на сумму 133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1" w:name="_Hlk101211700"/>
      <w:bookmarkEnd w:id="1"/>
      <w:r>
        <w:rPr>
          <w:sz w:val="24"/>
          <w:szCs w:val="28"/>
        </w:rPr>
        <w:t>- обеспечения первичных мер пожарной безопасности за счет средств местн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 на 133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bookmarkStart w:id="2" w:name="_Hlk101211700"/>
      <w:bookmarkEnd w:id="2"/>
      <w:r>
        <w:rPr>
          <w:sz w:val="24"/>
          <w:szCs w:val="28"/>
        </w:rPr>
        <w:t>IV.II. На основании поступивших уведомлений из Финансового управления администрации Ермаковского района уменьшить расходы на 2023 год на сумму 4,2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4,2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 Изменить параметры бюджета на 2024 год по доходам на сумму – 296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I. Увеличить доходы бюджета на 2024 год в сумме 296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, на 163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33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I. Изменить параметры бюджета по расходам на 2024 год на сумму 296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I. На основании поступивших уведомлений из Финансового управления администрации Ермаковского района увеличить расходы на 2024 год на сумму 296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существление первичного воинского учета на территориях, где отсутствуют военные комиссариаты по Верхнеусинскому сельсовету в рамках непрограммных расходов органов местного самоуправления на 163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беспечения первичных мер пожарной безопасности за счет средств местн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 на 133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VII</w:t>
      </w:r>
      <w:r>
        <w:rPr>
          <w:sz w:val="24"/>
          <w:szCs w:val="28"/>
        </w:rPr>
        <w:t>. Изменить источники бюджета (увеличить дефицит бюджета) всего на 85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увеличить на остатки средств на 1 января 2022 г. в размере 85,5 тыс. руб. в том числе за счет источника внутреннего финансирования дефицита бюджета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V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Распределить бюджетные ассигнования, сложившиеся за счет остатков на 1 января 2022 года в сумме 85,5 тыс. руб.,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а) Администрация Верхнеусинского сельсовета на 24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Доплата к пенсиям муниципальным служащим, в рамках непрограммных расходов органов местного самоуправления Верхнеусинского сельсовета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1001 7610080120 321 (00264) – 24,6 тыс. руб. пенсии, пособия, выплачиваемые работодателями, нанимателями бывшим работникам в денежной форме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б) Национальная экономика на 60,9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Мероприятия по обустройству автомобильной дороги предназначенной для движения и нахождения на них людей, тротуары, пешеходные дорожки, мостовые сооружения, пешеходные мосты, а так же лестницы, пешеходы, галереи,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4920 244 (00344) – 60,9 тыс. руб. увеличение стоимости строительных материалов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X</w:t>
      </w:r>
      <w:r>
        <w:rPr>
          <w:sz w:val="24"/>
          <w:szCs w:val="28"/>
        </w:rPr>
        <w:t>. Перераспределить бюджетные ассигнования на 2022 год по расходам на сумму 264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X</w:t>
      </w:r>
      <w:r>
        <w:rPr>
          <w:sz w:val="24"/>
          <w:szCs w:val="28"/>
        </w:rPr>
        <w:t>.I. Уменьшить расходы всего на сумму 264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1) Администрация Верхнеусинского сельсовета на сумму 120,0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В связи с отсутствием трудоустроенного человека на должности водителя с января 2022 года по настоящее время, уменьшить расходы</w:t>
      </w:r>
      <w:r>
        <w:rPr/>
        <w:t xml:space="preserve"> </w:t>
      </w:r>
      <w:r>
        <w:rPr>
          <w:sz w:val="24"/>
          <w:szCs w:val="28"/>
        </w:rPr>
        <w:t>с оплаты труда работников органов местного самоуправления, не относящихся к должностям муниципальной службы в рамках непрограммных расходов администрации Верхнеусинского сельсовета и направить на оплату наложенных на администрацию Верхнеусинского сельсовета административных штрафов и исполнительного сбора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 xml:space="preserve">0104 7610080270 121 </w:t>
      </w:r>
      <w:bookmarkStart w:id="3" w:name="_Hlk68815792"/>
      <w:r>
        <w:rPr>
          <w:sz w:val="24"/>
          <w:szCs w:val="28"/>
        </w:rPr>
        <w:t xml:space="preserve">(00211) </w:t>
      </w:r>
      <w:bookmarkEnd w:id="3"/>
      <w:r>
        <w:rPr>
          <w:sz w:val="24"/>
          <w:szCs w:val="28"/>
        </w:rPr>
        <w:t>– 92,0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70 121 (00213) – 28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2) Национальная экономика на 144,0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Круглогодичное содержание и ремонт улично-дорожной сети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3420 244 (00225) – 144,0 тыс. руб. 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X</w:t>
      </w:r>
      <w:r>
        <w:rPr>
          <w:sz w:val="24"/>
          <w:szCs w:val="28"/>
        </w:rPr>
        <w:t>.II. Увеличить расходы всего на сумму 264,0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1) Администрация Верхнеусинского сельсовета на 110,6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Уплата налогов, сборов и иных платежей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853 (00292) – 110,6 тыс. руб., штрафы за нарушение законодательства о налогах и сборах, законодательства о страховых взносах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8"/>
        </w:rPr>
        <w:t>2) Администрация Верхнеусинского сельсовета на 9,4 тыс. руб.:</w:t>
      </w:r>
    </w:p>
    <w:p>
      <w:pPr>
        <w:pStyle w:val="Normal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Доплата к пенсиям муниципальным служащим, в рамках непрограммных расходов органов местного самоуправления Верхнеусинского сельсовета:</w:t>
      </w:r>
    </w:p>
    <w:p>
      <w:pPr>
        <w:pStyle w:val="Normal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1001 7610080120 321 (00264) – 9,4 тыс. руб. пенсии, пособия, выплачиваемые работодателями, нанимателями бывшим работникам в денежной форме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8"/>
        </w:rPr>
        <w:t>3) Национальная экономика на 114,0 тыс. руб.</w:t>
      </w:r>
    </w:p>
    <w:p>
      <w:pPr>
        <w:pStyle w:val="Normal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а) Мероприятия по обустройству автомобильной дороги предназначенной для движения и нахождения на них людей, тротуары, пешеходные дорожки, мостовые сооружения, пешеходные мосты, а так же лестницы, пешеходы, галереи,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:</w:t>
      </w:r>
    </w:p>
    <w:p>
      <w:pPr>
        <w:pStyle w:val="Normal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4920 244 (00344) – 114,0 тыс. руб., увеличение стоимости строительных материалов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8"/>
        </w:rPr>
        <w:t>б) Проведение экспертизы качества асфальтобетонного покрытия дорог общего пользования местного значения в рамках подпрограммы «Содержание улично-дорожной сет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:</w:t>
      </w:r>
    </w:p>
    <w:p>
      <w:pPr>
        <w:pStyle w:val="Normal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409 4930085090 244 (00225) – 30,0 тыс. руб.</w:t>
      </w:r>
      <w:r>
        <w:rPr/>
        <w:t xml:space="preserve"> </w:t>
      </w:r>
      <w:r>
        <w:rPr>
          <w:sz w:val="24"/>
          <w:szCs w:val="28"/>
        </w:rPr>
        <w:t>работы, услуги по содержанию имуще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          П.В. Лаеш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Computer</cp:lastModifiedBy>
  <cp:lastPrinted>2020-12-15T13:59:00Z</cp:lastPrinted>
  <dcterms:modified xsi:type="dcterms:W3CDTF">2004-08-05T18:39:00Z</dcterms:modified>
  <cp:revision>305</cp:revision>
  <dc:subject/>
  <dc:title/>
</cp:coreProperties>
</file>