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08.04.2021 № 10/1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3423,3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78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52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91,5 тыс. руб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7034,0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6,5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166,9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15,7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664,8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5724,5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461,5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5,5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75,8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Евгений Григорьев</cp:lastModifiedBy>
  <cp:lastPrinted>2019-11-13T17:48:00Z</cp:lastPrinted>
  <dcterms:modified xsi:type="dcterms:W3CDTF">2022-02-13T13:57:00Z</dcterms:modified>
  <cp:revision>272</cp:revision>
  <dc:subject/>
  <dc:title/>
</cp:coreProperties>
</file>