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04.2021 № 10/1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10.2013 № 114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 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4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бюджета 3186,5 тыс. рублей, из них по годам:</w:t>
              <w:br/>
              <w:t>2021 год – 441,4 тыс. рублей;</w:t>
              <w:br/>
              <w:t>2022 год – 2203,0 тыс. рублей;</w:t>
              <w:br/>
              <w:t>2023 год – 542,1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631,4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260,6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2011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59,8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555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180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92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82,3 тыс. рубле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20-05-12T09:22:00Z</cp:lastPrinted>
  <dcterms:modified xsi:type="dcterms:W3CDTF">2022-02-27T13:23:00Z</dcterms:modified>
  <cp:revision>223</cp:revision>
  <dc:subject/>
  <dc:title/>
</cp:coreProperties>
</file>