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апреля 2021 г.                     с. Верхнеусинское                                     № 10/1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0.10.2020 № 42-п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2 к муниципальной программе, изложить его в редакции согласно приложению №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20-05-15T10:32:00Z</cp:lastPrinted>
  <dcterms:modified xsi:type="dcterms:W3CDTF">2022-03-08T12:21:00Z</dcterms:modified>
  <cp:revision>269</cp:revision>
  <dc:subject/>
  <dc:title/>
</cp:coreProperties>
</file>