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2</w:t>
      </w:r>
    </w:p>
    <w:p>
      <w:pPr>
        <w:pStyle w:val="ConsPlusTitle"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постановлению администрации</w:t>
      </w:r>
    </w:p>
    <w:p>
      <w:pPr>
        <w:pStyle w:val="ConsPlusTitle"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ерхнеусинского сельсовета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08.04.2021 № 10/1-п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2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муниципальной программе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ерхнеусинского сельсовета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Обеспечение безопасности и 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омфортных условий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жизнедеятельности населения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ерхнеусинского сельсовета»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дпрограмма 2 «Обеспечение безопасности жизнедеятельности населения» муниципальной программы Верхнеусинского сельсовета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беспечение безопасности и комфортных условий жизнедеятельности населения Верхнеусинского сельсовета»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1"/>
        </w:numPr>
        <w:tabs>
          <w:tab w:val="clear" w:pos="708"/>
          <w:tab w:val="left" w:pos="5040" w:leader="none"/>
          <w:tab w:val="left" w:pos="5220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аспорт подпрограммы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ind w:left="36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40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подпрограмма «Обеспечение безопасности жизнедеятельности населения» (далее – подпрограмма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муниципальная программа Верхнеусинского сельсовета «Обеспечение безопасности и комфортных условий жизнедеятельности населения Верхнеусинского сельсовета»</w:t>
            </w:r>
          </w:p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(далее – Программа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Верхнеусинского сельсовета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од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й жизнедеятельности населения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необходимых условий для обеспечения мер первичной пожарной безопасности, защита населения, материальных и культурных ценностей Верхнеусинского сельсовета от опасностей, возникающих при ЧС природного характера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>Удельный вес населения, обладающего знаниями в области противопожарной безопасности; информированных о правилах поведения при возникновении ЧС,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доля обеспеченности средствами и источниками противопожарной безопасности, соответствующими нормативным требованиям,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ощадь обработанной территории 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 массового посещения населения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2021 - 2023 годы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подпрограммы – 585,9 тыс. рублей, в том числе по годам: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195,3 тыс. руб.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2022 год – 195,3 тыс. руб.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2023 год – 195,3 тыс. руб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из средств краевого бюджета – 467,7 тыс. рублей, в том числе: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155,9 тыс. руб.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2022 год – 155,9 тыс. руб.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2023 год – 155,9 тыс. руб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средств местного бюджета – 118,2 тыс. рублей, в том числе: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39,4 тыс. руб.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2022 год – 39,4 тыс. руб.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39,4 тыс. руб.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eastAsia="Calibri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Основной текст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411pt">
    <w:name w:val="Основной текст (4) + 11 pt"/>
    <w:qFormat/>
    <w:rPr>
      <w:rFonts w:ascii="Times New Roman" w:hAnsi="Times New Roman" w:cs="Times New Roman"/>
      <w:sz w:val="22"/>
      <w:szCs w:val="22"/>
      <w:u w:val="non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widowControl w:val="false"/>
      <w:suppressAutoHyphens w:val="true"/>
      <w:autoSpaceDE w:val="false"/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1:35:00Z</dcterms:created>
  <dc:creator>Бухгалтер1</dc:creator>
  <dc:description/>
  <cp:keywords/>
  <dc:language>en-US</dc:language>
  <cp:lastModifiedBy>Евгений Григорьев</cp:lastModifiedBy>
  <cp:lastPrinted>2019-11-13T17:49:00Z</cp:lastPrinted>
  <dcterms:modified xsi:type="dcterms:W3CDTF">2022-02-27T13:41:00Z</dcterms:modified>
  <cp:revision>91</cp:revision>
  <dc:subject/>
  <dc:title/>
</cp:coreProperties>
</file>