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1.05.2022 № 46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6546,1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66,9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153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99,3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203,9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82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8-14T18:09:00Z</dcterms:modified>
  <cp:revision>290</cp:revision>
  <dc:subject/>
  <dc:title/>
</cp:coreProperties>
</file>