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мая 2022 г.                           с. Верхнеусинское                                        № 46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>населения Верхнеусинского сельсовета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29.10.2021 № 45-п, 11.03.2022 № 23-п, 15.04.2022 № 33-п, 29.04.2022 № 41-п,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1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аспорт подпрограммы № 3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3 к муниципальной программе, изложить его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ind w:firstLine="851"/>
        <w:jc w:val="both"/>
        <w:rPr/>
      </w:pPr>
      <w:r>
        <w:rPr>
          <w:sz w:val="28"/>
          <w:szCs w:val="28"/>
        </w:rPr>
        <w:t xml:space="preserve">1.6. 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BUH</cp:lastModifiedBy>
  <cp:lastPrinted>2020-05-15T10:32:00Z</cp:lastPrinted>
  <dcterms:modified xsi:type="dcterms:W3CDTF">2023-03-20T13:04:00Z</dcterms:modified>
  <cp:revision>284</cp:revision>
  <dc:subject/>
  <dc:title/>
</cp:coreProperties>
</file>