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05.2022 № 46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719,1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19,1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0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81,4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81,4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537,7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37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10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2-08-14T17:48:00Z</dcterms:modified>
  <cp:revision>175</cp:revision>
  <dc:subject/>
  <dc:title/>
</cp:coreProperties>
</file>