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28.07.2022 № 61/1-п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30.10.2013 № 114-п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безопасности и комфортных условий жизнедеятельности населения Верхнеусинского сельсовета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результативност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населения, обладающего знаниями в области противопожарной безопасности;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16787,7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889,2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315,8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385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108,5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3 год – 591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01,0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8153,9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1448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555,3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048,8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903,2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133,5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33,5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999,3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76,6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81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внебюджетных источников 189,0 тыс. руб., в том числе по годам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89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7445,5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42,5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364,0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07,4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994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023,9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3 году – 458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67,5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Computer</cp:lastModifiedBy>
  <cp:lastPrinted>2019-11-13T17:48:00Z</cp:lastPrinted>
  <dcterms:modified xsi:type="dcterms:W3CDTF">2004-08-05T21:27:00Z</dcterms:modified>
  <cp:revision>303</cp:revision>
  <dc:subject/>
  <dc:title/>
</cp:coreProperties>
</file>