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8.07.2022 № 61/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3133,2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242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350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360,4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747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747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1386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674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350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60,4 тыс. рублей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Computer</cp:lastModifiedBy>
  <cp:lastPrinted>2004-08-06T04:32:00Z</cp:lastPrinted>
  <dcterms:modified xsi:type="dcterms:W3CDTF">2004-08-05T21:32:00Z</dcterms:modified>
  <cp:revision>224</cp:revision>
  <dc:subject/>
  <dc:title/>
</cp:coreProperties>
</file>