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/>
      </w:pPr>
      <w:r>
        <w:rPr/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октября 2022 г.                   с. Верхнеусинское                                        № 74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>населения Верхнеусинского сельсовета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29.10.2021 № 45-п, 11.03.2022 № 23-п, 15.04.2022 № 33-п, 29.04.2022 № 41-п, 31.05.2022 № 46-п, 27.06.2022 № 52-п,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аспорт подпрограммы № 3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3 к муниципальной программе, изложить его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Верхнеусинского сельсовета от 28.07.2022 № 61/1-п «О внесении изменений в постановление Администрации Верхнеусинского сельсовета от 30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признать недействительным.</w:t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о дня его официального опубликования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BUH</cp:lastModifiedBy>
  <cp:lastPrinted>2020-05-15T10:32:00Z</cp:lastPrinted>
  <dcterms:modified xsi:type="dcterms:W3CDTF">2023-03-20T13:15:00Z</dcterms:modified>
  <cp:revision>293</cp:revision>
  <dc:subject/>
  <dc:title/>
</cp:coreProperties>
</file>