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1.10.2022 № 74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6787,7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108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153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99,3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445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23,9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Computer</cp:lastModifiedBy>
  <cp:lastPrinted>2004-08-16T04:36:00Z</cp:lastPrinted>
  <dcterms:modified xsi:type="dcterms:W3CDTF">2004-08-15T21:36:00Z</dcterms:modified>
  <cp:revision>305</cp:revision>
  <dc:subject/>
  <dc:title/>
</cp:coreProperties>
</file>