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1.10.2022 № 74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3133,2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42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0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60,4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747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747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386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674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350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60,4 тыс. рублей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Computer</cp:lastModifiedBy>
  <cp:lastPrinted>2004-08-16T04:36:00Z</cp:lastPrinted>
  <dcterms:modified xsi:type="dcterms:W3CDTF">2004-08-15T21:36:00Z</dcterms:modified>
  <cp:revision>226</cp:revision>
  <dc:subject/>
  <dc:title/>
</cp:coreProperties>
</file>