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Верхнеусинского сельсовета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от 11.03.2022 № 23-п</w:t>
      </w:r>
    </w:p>
    <w:p>
      <w:pPr>
        <w:pStyle w:val="Normal"/>
        <w:keepNext w:val="true"/>
        <w:numPr>
          <w:ilvl w:val="0"/>
          <w:numId w:val="0"/>
        </w:numPr>
        <w:ind w:firstLine="851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Верхнеусинского сельсовета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от 30.10.2013 № 114-п</w:t>
      </w:r>
    </w:p>
    <w:p>
      <w:pPr>
        <w:pStyle w:val="Normal"/>
        <w:autoSpaceDE w:val="false"/>
        <w:ind w:hanging="30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муниципальной программы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«Обеспечение безопасности и комфортных условий жизнедеятельности населения Верхнеусинского сельсовета»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;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от 06.10.2003 N 131-ФЗ «Об общих принципах организации местного самоуправления в Российской Федераци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Благоустройство территории          Верхнеусинского сельсовета»;</w:t>
            </w:r>
          </w:p>
          <w:p>
            <w:pPr>
              <w:pStyle w:val="ConsPlusCel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еспечение безопасности жизнедеятельности населения</w:t>
            </w:r>
            <w:r>
              <w:rPr>
                <w:color w:val="000000"/>
                <w:sz w:val="28"/>
                <w:szCs w:val="28"/>
              </w:rPr>
              <w:t>»;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Содержание улично-дорожной сети Верхнеусинского сельсовет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Профилактика терроризма и экстремизма на территории Верхнеусинского сельсовета»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Комплексное решение проблем благоустройства по улучшению эстетического вида территории Верхнеусинского сельсовета, обеспечение безопасной жизнедеятельности населения, создание комфортной среды проживания,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, противодействие терроризму и экстремизму, а также защита жизни граждан, проживающих на территории Верхнеусинского сельсовета, от террористических и экстремистских акт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;</w:t>
            </w:r>
          </w:p>
          <w:p>
            <w:pPr>
              <w:pStyle w:val="3"/>
              <w:ind w:hanging="0"/>
              <w:rPr>
                <w:rFonts w:ascii="Arial" w:hAnsi="Arial" w:cs="Arial"/>
                <w:color w:val="000000"/>
              </w:rPr>
            </w:pPr>
            <w:r>
              <w:rPr/>
              <w:t>2. Создание необходимых условий для обеспечения мер первичной пожарной безопасности, защита населения, материальных и культурных ценностей Верхнеусинского сельсовета от опасностей, возникающих при ЧС природного харак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нформирование населения по вопросам противодействия терроризму и экстремизму, проведение воспитательной работы, направленной на устранение причин и условий, способствующих совершению действий экстремистского характер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сроки реализации Программы: 2014-2030 годы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и результативност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Уровень внешней благоустроенности территории сельсовета,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Удельный вес населения, обладающего знаниями в области противопожарной безопасности; информированных о правилах поведения при возникновении ЧС, доля обеспеченности средствами и источниками противопожарной безопасности, соответствующими нормативным требованиям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-Удельный вес обработанной территории мест массового посещения населения.</w:t>
            </w:r>
          </w:p>
          <w:p>
            <w:pPr>
              <w:pStyle w:val="3"/>
              <w:ind w:hanging="0"/>
              <w:rPr/>
            </w:pPr>
            <w:r>
              <w:rPr>
                <w:szCs w:val="28"/>
                <w:u w:val="single"/>
              </w:rPr>
              <w:t>Показатели результативности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общей протяженности уличного освещения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доля общей площади благоустроенной территории в пределах Верхнеусинского сельсовета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-доля граждан, привлеченных к работам </w:t>
              <w:br/>
              <w:t>по благоустройству, от общего числа граждан, проживающих в муниципальном образовании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граждан, обладающих знаниями в области противо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граждан, обладающих знаниями о правилах поведения при возникновении ЧС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содержания от общего количества автомобильных дорог мест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проявлений экстремизма и негативного отношения к лицам других национальностей и религиозных концессий.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толерантности и межэтнической культуры у населения.</w:t>
            </w:r>
          </w:p>
        </w:tc>
      </w:tr>
      <w:tr>
        <w:trPr>
          <w:trHeight w:val="17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–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 xml:space="preserve">14513,3 тыс. руб., в том числе по годам: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786,3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407,3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831,1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989,2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882,5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1889,2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1315,8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385,3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834,1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591,5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601,0 тыс. 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из средств краевого бюджета – 6384,2 тыс. руб., в том числе: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10,5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990,2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256,0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287,4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286,9 тыс. руб.;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9 год – 1448,6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20 год – 555,3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048,8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33,5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33,5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33,5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– 817,9 тыс. руб.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4 году – 39,0 тыс. руб.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5 году – 0,0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15,4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27,6 тыс. 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53,1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76,6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53,1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53,1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 тыс. рублей.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внебюджетных источников 189,0 тыс. руб., в том числе по годам: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0,0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0,0 тыс. руб.;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 xml:space="preserve">2020 год – 0,0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89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местного бюджета – 7122,2 тыс. 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4 году – 1636,8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5 году – 417,1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459,7 тыс. рублей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7 году – 574,2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442,5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364,0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607,4 тыс. рублей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в 2021 году – 994,4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700,6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458,0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467,5 тыс. рублей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Интернет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9:22:00Z</dcterms:created>
  <dc:creator>Бухгалтер1</dc:creator>
  <dc:description/>
  <cp:keywords/>
  <dc:language>en-US</dc:language>
  <cp:lastModifiedBy>Евгений Григорьев</cp:lastModifiedBy>
  <cp:lastPrinted>2019-11-13T17:48:00Z</cp:lastPrinted>
  <dcterms:modified xsi:type="dcterms:W3CDTF">2022-05-03T15:10:00Z</dcterms:modified>
  <cp:revision>277</cp:revision>
  <dc:subject/>
  <dc:title/>
</cp:coreProperties>
</file>