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pBdr>
          <w:bottom w:val="single" w:sz="1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УСИНСКОГО СЕЛЬСОВ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Ленина ул., 93, с. Верхнеусинское, Ермаковский район, Красноярский край, 662842 тел. 8 (391-38) 36-4-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1 марта 2022 г.                       с. Верхнеусинское                                        № 23-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Верхнеусинского сельсовета от 30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. 179 Бюджетного кодекса Российской Федерации, статьёй 29 Устава Верхнеусинского сельсовета, постановлением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, администрация сельсовета 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Верхнеусинского сельсовета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в редакции от 29.10.2021 № 45-п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нести изменения в п</w:t>
      </w:r>
      <w:r>
        <w:rPr>
          <w:color w:val="000000"/>
          <w:sz w:val="28"/>
          <w:szCs w:val="28"/>
        </w:rPr>
        <w:t xml:space="preserve">аспорт муниципальной программы </w:t>
      </w:r>
      <w:r>
        <w:rPr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изложив его в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2. Паспорт подпрограммы № 2 «Обеспечение безопасности жизнедеятельности населения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приложения № 2 к муниципальной программе, изложить его в редакции согласно приложению № 2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.3. Паспорт подпрограммы № 3 </w:t>
      </w:r>
      <w:r>
        <w:rPr>
          <w:sz w:val="28"/>
          <w:szCs w:val="28"/>
        </w:rPr>
        <w:t>«Содержание улично-дорожной сети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приложения № 3 к муниципальной программе, изложить его в редакции согласно приложению № 3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1.4. Приложение № 1 «Перечень мероприятий подпрограммы с указанием объёма средств на их реализацию и ожидаемых результатов» к подпрограмме «Обеспечение безопасности жизнедеятельности населения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4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1.5. Приложение № 1 «Перечень мероприятий подпрограммы с указанием объёма средств на их реализацию и ожидаемых результатов» к подпрограмме «Содержание улично-дорожной сети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5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3969" w:leader="none"/>
        </w:tabs>
        <w:ind w:firstLine="709"/>
        <w:jc w:val="both"/>
        <w:rPr/>
      </w:pPr>
      <w:r>
        <w:rPr>
          <w:sz w:val="28"/>
          <w:szCs w:val="28"/>
        </w:rPr>
        <w:t xml:space="preserve">1.6. Приложение № 5 «Информация о распределении планируемых расходов по отдельным мероприятиям программы, подпрограммам» к муниципальной программе 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6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Приложение № 6 «Ресурсное обеспечение и прогнозная оценка расходов на реализацию целей муниципальной программы с учетом источников финансирования, в том числе по уровням бюджетной системы» к муниципальной программе 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7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остановление вступает в силу со дня его официального опубликования в информационном бюллетене «Усинские вест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усинского сельсовета                                                   Е.И. Григорье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Интернет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8:22:00Z</dcterms:created>
  <dc:creator>Бухгалтер1</dc:creator>
  <dc:description/>
  <cp:keywords/>
  <dc:language>en-US</dc:language>
  <cp:lastModifiedBy>BUH</cp:lastModifiedBy>
  <cp:lastPrinted>2020-05-15T10:32:00Z</cp:lastPrinted>
  <dcterms:modified xsi:type="dcterms:W3CDTF">2023-03-20T12:46:00Z</dcterms:modified>
  <cp:revision>284</cp:revision>
  <dc:subject/>
  <dc:title/>
</cp:coreProperties>
</file>