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4.2022 № 41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477,1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5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40,6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140,6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23,1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6,1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33,5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133,5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54,0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9,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7,1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,1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Евгений Григорьев</cp:lastModifiedBy>
  <cp:lastPrinted>2019-11-13T17:49:00Z</cp:lastPrinted>
  <dcterms:modified xsi:type="dcterms:W3CDTF">2022-05-03T16:53:00Z</dcterms:modified>
  <cp:revision>96</cp:revision>
  <dc:subject/>
  <dc:title/>
</cp:coreProperties>
</file>