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 апреля 2022 г.                     с. Верхнеусинское                                        № 4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9.10.2021 № 45-п, 11.03.2022 № 23-п, 15.04.2022 № 33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Паспорт подпрограммы № 2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2 к муниципальной программе, изложить его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</w:rPr>
        <w:t xml:space="preserve"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BUH</cp:lastModifiedBy>
  <cp:lastPrinted>2020-05-15T10:32:00Z</cp:lastPrinted>
  <dcterms:modified xsi:type="dcterms:W3CDTF">2023-03-20T13:01:00Z</dcterms:modified>
  <cp:revision>288</cp:revision>
  <dc:subject/>
  <dc:title/>
</cp:coreProperties>
</file>