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29.04.2022 № 41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6319,0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385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639,8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91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01,0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8006,8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48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756,1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33,5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3,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999,3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1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189,0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7123,9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994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02,3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58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67,5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Евгений Григорьев</cp:lastModifiedBy>
  <cp:lastPrinted>2019-11-13T17:48:00Z</cp:lastPrinted>
  <dcterms:modified xsi:type="dcterms:W3CDTF">2022-05-03T17:07:00Z</dcterms:modified>
  <cp:revision>286</cp:revision>
  <dc:subject/>
  <dc:title/>
</cp:coreProperties>
</file>