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4.2022 № 41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639,1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39,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0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81,4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81,4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457,7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5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10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5-03T16:45:00Z</dcterms:modified>
  <cp:revision>173</cp:revision>
  <dc:subject/>
  <dc:title/>
</cp:coreProperties>
</file>