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ConsPlusTitle"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 администрации</w:t>
      </w:r>
    </w:p>
    <w:p>
      <w:pPr>
        <w:pStyle w:val="ConsPlusTitle"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</w:t>
      </w:r>
    </w:p>
    <w:p>
      <w:pPr>
        <w:pStyle w:val="ConsPlusTitle"/>
        <w:widowControl/>
        <w:ind w:firstLine="552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27.06.2022 № 52-п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ConsPlusTitle"/>
        <w:widowControl/>
        <w:ind w:firstLine="552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еспечение безопасности и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фортных условий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знедеятельности населения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»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1 «Благоустройство территории Верхнеусинского сельсовета» муниципальной программы Верхнеус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населения Верхнеус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аспорт подпрограммы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Благоустройство территории Верхнеусинского сельсовет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муниципальная программа Верхнеусинского сельсовет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беспечение безопасности и комфортных условий жизнедеятельности населения Верхнеусинского сельсовета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ус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ешение проблем благоустройства по улучшению эстетичного вида территории Верхнеусинского сельсовета, повышению комфортности жизни гражда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вень внешней благоустроенности территории сельсовет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удельный вес п</w:t>
            </w:r>
            <w:r>
              <w:rPr>
                <w:color w:val="000000"/>
                <w:sz w:val="28"/>
                <w:szCs w:val="28"/>
              </w:rPr>
              <w:t>ривлеченных жителей к участию в решении проблем благоустройств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2022 - 2024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– 691,8 тыс. рублей, в том числе по годам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2 год – 491,8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3 год – 100,0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00,0 тыс.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районного бюджета – 181,4 тыс. руб.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22 году – 181,4 тыс. руб.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23 году – 0,0 тыс.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 средств местного бюджета – 510,4 тыс. рублей, из них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 – 310,4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 – 100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 – 100,0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1:23:00Z</dcterms:created>
  <dc:creator>Дом</dc:creator>
  <dc:description/>
  <cp:keywords/>
  <dc:language>en-US</dc:language>
  <cp:lastModifiedBy>Computer</cp:lastModifiedBy>
  <cp:lastPrinted>2004-08-06T01:52:00Z</cp:lastPrinted>
  <dcterms:modified xsi:type="dcterms:W3CDTF">2004-08-05T19:03:00Z</dcterms:modified>
  <cp:revision>178</cp:revision>
  <dc:subject/>
  <dc:title/>
</cp:coreProperties>
</file>