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7.06.2022 № 52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Обеспечение безопасности жизнедеятельности населения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программа «Обеспечение безопасности жизнедеятельности населения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Верхнеусинского сельсовета «Обеспечение безопасности и комфортных условий жизнедеятельности населения Верхнеусинского сельсовета»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й жизнедеятельности насел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Удельный вес населения, обладающего знаниями в области противопожарной безопасности; информированных о правилах поведения при возникновении ЧС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ля обеспеченности средствами и источниками противопожарной безопасности, соответствующими нормативным требованиям,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обработанной территории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 массового посещения населе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2 - 2024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– 475,0 тыс. рублей, в том числе по годам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93,8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140,6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4 год – 140,6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423,1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2 год – 156,1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133,5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4 год – 133,5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– 51,9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2 год – 37,7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7,1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7,1 тыс. руб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5:00Z</dcterms:created>
  <dc:creator>Бухгалтер1</dc:creator>
  <dc:description/>
  <cp:keywords/>
  <dc:language>en-US</dc:language>
  <cp:lastModifiedBy>Computer</cp:lastModifiedBy>
  <cp:lastPrinted>2004-08-06T02:05:00Z</cp:lastPrinted>
  <dcterms:modified xsi:type="dcterms:W3CDTF">2004-08-05T19:05:00Z</dcterms:modified>
  <cp:revision>99</cp:revision>
  <dc:subject/>
  <dc:title/>
</cp:coreProperties>
</file>