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29 апреля 2022 г.                     с. Верхнеусинское                                    № 35-91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вета депутатов от 24.12.2021 № 30-76р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Верхнеуси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2 год и плановый период 2023 - 2024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от 11.03.2022 № 32-83р, от 15.04.2022 № 34-88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4.12.2021 № 30-76р «О бюджете Верхнеусинского сельсовета на 2022 год и плановый период 2023 - 2024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9918,4» заменить цифрами «10124,1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003,9» заменить цифрами «10209,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1 «Источники внутреннего финансирования дефицита бюджета на 2022-2024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2 «Доходы бюджета Верхнеусинского сельсовета на 2022-2024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2-2024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4 «Ведомственная структура расходов бюджета на 2022-2024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2-2024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Евгений Григорьев</cp:lastModifiedBy>
  <cp:lastPrinted>2004-08-08T00:36:00Z</cp:lastPrinted>
  <dcterms:modified xsi:type="dcterms:W3CDTF">2022-05-05T18:23:00Z</dcterms:modified>
  <cp:revision>299</cp:revision>
  <dc:subject/>
  <dc:title>Ермаковский районный совет депутатов</dc:title>
</cp:coreProperties>
</file>