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13 марта 2023 г.                       с. Верхнеусинское                                  № 47-117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2 № 45-11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2 № 45-111р «О бюджете Верхнеусинского сельсовета на 2023 год и плановый период 2024 - 2025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9597,8» заменить цифрами «9937,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9597,8» заменить цифрами «10520,4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дпункт 1.5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«1.5. Утвердить основные характеристики бюджета сельсов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на 2024 год и на 2025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на 2024 год в сумме 9769,2 тыс. рублей и на 2025 год в сумме 9794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) общий объем расходов бюджета на 2024 год в сумме 9769,2 тыс. рублей, в том числе условно утвержденные расходы в сумме 235,4 тыс. рублей, и на 2025 год в сумме 9794,1 тыс. рублей, в том числе условно утвержденные расходы в сумме 470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 дефицит местного бюджета на 2024 год в сумме 0,0 тыс. рублей и на 2025 год в сумме 0,0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4 год в сумме 0,0 тыс. рублей и на 2025 год в сумме 0,0 тыс. рублей согласно приложению 1 к настоящему Решению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1 «Источники внутреннего финансирования дефицита бюджета на 2023-2025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2 «Доходы бюджета Верхнеусинского сельсовета на 2023-2025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-2025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4 «Ведомственная структура расходов бюджета на 2023-2025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3-2025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BUH</cp:lastModifiedBy>
  <cp:lastPrinted>2004-08-08T00:36:00Z</cp:lastPrinted>
  <dcterms:modified xsi:type="dcterms:W3CDTF">2023-03-21T07:52:00Z</dcterms:modified>
  <cp:revision>289</cp:revision>
  <dc:subject/>
  <dc:title>Ермаковский районный совет депутатов</dc:title>
</cp:coreProperties>
</file>