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3 марта 2023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2 № 45-111р «О бюджете Верхнеусинского сельсовета на 2023 год и плановый период 2024 - 2025 годов»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3 год по доходам на сумму – 339,9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3 год в сумме 339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339,9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3 год на сумму 339,9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3 год всего на сумму 339,9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а) </w:t>
      </w:r>
      <w:bookmarkStart w:id="0" w:name="_Hlk101211446"/>
      <w:r>
        <w:rPr>
          <w:sz w:val="24"/>
          <w:szCs w:val="28"/>
        </w:rPr>
        <w:t>Частичная компенсац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администрации Верхнеусинского сельсовета в рамках непрограммных расходов органов местного самоуправления на 45,1 тыс. руб.</w:t>
      </w:r>
      <w:bookmarkEnd w:id="0"/>
      <w:r>
        <w:rPr>
          <w:sz w:val="24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Т7240 121 (00211) – 34,7 тыс. руб., заработная плат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Т7240 129 (00213) – 10,4 тыс. руб., начисления на выплаты по оплате труд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б) </w:t>
      </w:r>
      <w:bookmarkStart w:id="1" w:name="_Hlk128688318"/>
      <w:r>
        <w:rPr>
          <w:sz w:val="24"/>
          <w:szCs w:val="28"/>
        </w:rPr>
        <w:t>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272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225) – 50,0 тыс. руб.,</w:t>
      </w:r>
      <w:r>
        <w:rPr/>
        <w:t xml:space="preserve"> </w:t>
      </w:r>
      <w:r>
        <w:rPr>
          <w:sz w:val="24"/>
          <w:szCs w:val="28"/>
        </w:rPr>
        <w:t>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226) – 214,9 тыс. руб.,</w:t>
      </w:r>
      <w:r>
        <w:rPr/>
        <w:t xml:space="preserve"> </w:t>
      </w:r>
      <w:r>
        <w:rPr>
          <w:sz w:val="24"/>
          <w:szCs w:val="28"/>
        </w:rPr>
        <w:t>прочие работы, услуги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343) – 8,0 тыс. руб.,</w:t>
      </w:r>
      <w:r>
        <w:rPr/>
        <w:t xml:space="preserve"> </w:t>
      </w:r>
      <w:r>
        <w:rPr>
          <w:sz w:val="24"/>
          <w:szCs w:val="28"/>
        </w:rPr>
        <w:t>увеличение стоимости горюче-смазочных материалов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End w:id="1"/>
      <w:r>
        <w:rPr>
          <w:sz w:val="24"/>
          <w:szCs w:val="28"/>
        </w:rPr>
        <w:t>в) 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,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21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909 49200S5550 244 (00225) – 21,9 тыс. руб.,</w:t>
      </w:r>
      <w:r>
        <w:rPr/>
        <w:t xml:space="preserve"> </w:t>
      </w:r>
      <w:r>
        <w:rPr>
          <w:sz w:val="24"/>
          <w:szCs w:val="28"/>
        </w:rPr>
        <w:t>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Изменить параметры бюджета на 2024 год по доходам на сумму – 163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I. Увеличить доходы бюджета на 2024 год в сумме 163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63,7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 Изменить параметры бюджета по расходам на 2024 год на сумму 163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V</w:t>
      </w:r>
      <w:r>
        <w:rPr>
          <w:sz w:val="24"/>
          <w:szCs w:val="28"/>
        </w:rPr>
        <w:t>.I. На основании поступивших уведомлений из Финансового управления администрации Ермаковского района увеличить расходы на 2024 год на сумму 163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bookmarkStart w:id="2" w:name="_Hlk101211700"/>
      <w:r>
        <w:rPr>
          <w:sz w:val="24"/>
          <w:szCs w:val="28"/>
        </w:rPr>
        <w:t xml:space="preserve">- </w:t>
      </w:r>
      <w:bookmarkEnd w:id="2"/>
      <w:r>
        <w:rPr>
          <w:sz w:val="24"/>
          <w:szCs w:val="28"/>
        </w:rPr>
        <w:t>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163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226) – 163,7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 Изменить параметры бюджета на 2025 год по доходам на сумму – 181,9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I. Увеличить доходы бюджета на 2025 год в сумме 181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81,9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I. Изменить параметры бюджета по расходам на 2025 год на сумму 181,9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I. На основании поступивших уведомлений из Финансового управления администрации Ермаковского района увеличить расходы на 2025 год на сумму 181,9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181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226) – 181,9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II</w:t>
      </w:r>
      <w:r>
        <w:rPr>
          <w:sz w:val="24"/>
          <w:szCs w:val="28"/>
        </w:rPr>
        <w:t>. Изменить источники бюджета (увеличить дефицит бюджета) всего на 582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увеличить на остатки средств на 01 января 2023 г. в размере 582,7 тыс. руб. в том числе за счет источника внутреннего финансирования дефицита бюджет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Распределить бюджетные ассигнования, сложившиеся за счет остатков на 01 января 2023 года в сумме 582,7 тыс. руб.,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Дорожное хозяйство (дорожные фонды) на 20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а) Расходы на содержание, замену и установку дорожных знаков,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0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0500 244 (00226) – 100,0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 Мероприятия по обустройству автомобильной дороги предназначенной для движения и нахождения на них людей, тротуары, пешеходные дорожки, мостовые сооружения, пешеходные мосты, а так же лестницы, пешеходы, галереи,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0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4920 244 (00226) – 96,6 тыс. руб., 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4920 244 (00346) – 10,0 тыс. руб., увеличение стоимости прочих оборотных запасов (материалов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Функционирование администрации Верхнеусинского сельсовета на 358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а) Оплата труда работников органов местного самоуправления, не относящихся к должностям муниципальной службы в рамках непрограммных расходов администрации Верхнеусинского сельсовета на 2,3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70 121 (00211) – 2,3 тыс. руб., заработная плат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</w:t>
      </w:r>
      <w:r>
        <w:rPr/>
        <w:t xml:space="preserve"> </w:t>
      </w:r>
      <w:r>
        <w:rPr>
          <w:sz w:val="24"/>
          <w:szCs w:val="28"/>
        </w:rPr>
        <w:t>Закупка товаров, работ и услуг для обеспечения государственных (муниципальных) нужд на 356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244 (00310) – 350,0 тыс. руб., увеличение стоимости основных средств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244 (00343) – 6,4 тыс. руб., увеличение стоимости горюче-смазочных материалов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>. Обеспечение пожарной безопасности на 14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14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225) – 2,6 тыс. руб., 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226) – 11,7 тыс. руб., прочие работы, услуги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S4120 244 (00343) – 0,4 тыс. руб., увеличение стоимости горюче-смазочных материалов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V. Другие вопросы в области здравоохранения на 2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,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2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909 49200S5550 244 (00225) – 2,7 тыс. руб., 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 Перераспределить бюджетные ассигнования на 2024 год по расходам на сумму 9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I. Уменьшить расходы всего на сумму 9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администрации Верхнеусинского сельсовета на 9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Закупка товаров, работ и услуг для обеспечения государственных (муниципальных) нужд на 9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244 (00343) – 9,0 тыс. руб., увеличение стоимости горюче-смазочных материалов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II. Увеличить расходы всего на сумму 9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Обеспечение пожарной безопасности на 9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9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310 49200S4120 244 (00226) – 9,0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Перераспределить бюджетные ассигнования на 2025 год по расходам на сумму 10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I. Уменьшить расходы всего на сумму 10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администрации Верхнеусинского сельсовета на 1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Закупка товаров, работ и услуг для обеспечения государственных (муниципальных) нужд на 1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244 (00343) – 10,0 тыс. руб., увеличение стоимости горюче-смазочных материалов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II. Увеличить расходы всего на сумму 10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Обеспечение пожарной безопасности на 1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"Обеспечение безопасности и комфортных условий жизнедеятельности населения Верхнеусинского сельсовета" на 1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310 49200S4120 244 (00226) – 10,0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          Лаеш П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1:00Z</dcterms:created>
  <dc:creator>User</dc:creator>
  <dc:description/>
  <cp:keywords/>
  <dc:language>en-US</dc:language>
  <cp:lastModifiedBy>BUH</cp:lastModifiedBy>
  <cp:lastPrinted>2020-12-15T13:59:00Z</cp:lastPrinted>
  <dcterms:modified xsi:type="dcterms:W3CDTF">2023-03-21T07:54:00Z</dcterms:modified>
  <cp:revision>364</cp:revision>
  <dc:subject/>
  <dc:title/>
</cp:coreProperties>
</file>