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8 апреля 2023 г.                     с. Верхнеусинское                                        № 24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усинского сельсовета от 30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28.10.2022 № 75-п, от 13.03.2023 № 14-п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аспорт подпрограммы № 1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1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Евгений Григорьев</cp:lastModifiedBy>
  <cp:lastPrinted>2020-05-15T10:32:00Z</cp:lastPrinted>
  <dcterms:modified xsi:type="dcterms:W3CDTF">2023-11-19T10:31:00Z</dcterms:modified>
  <cp:revision>292</cp:revision>
  <dc:subject/>
  <dc:title/>
</cp:coreProperties>
</file>