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4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3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871,2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742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564,6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64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77,4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177,4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4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1693,8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564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64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564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3-11-19T10:32:00Z</dcterms:modified>
  <cp:revision>179</cp:revision>
  <dc:subject/>
  <dc:title/>
</cp:coreProperties>
</file>