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8.04.2023 № 24-п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20339,5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76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3 год – 194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93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35,2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527,3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294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63,7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81,9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176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7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5 году – 0,0 тыс. рублей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0446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92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3 году – 1475,2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29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253,3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3-11-13T16:09:00Z</dcterms:modified>
  <cp:revision>276</cp:revision>
  <dc:subject/>
  <dc:title/>
</cp:coreProperties>
</file>