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</w:t>
      </w:r>
    </w:p>
    <w:p>
      <w:pPr>
        <w:pStyle w:val="ConsPlusTitle"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.06.20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28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widowControl/>
        <w:ind w:firstLine="552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программе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беспечение безопасности и 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фортных условий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 населения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рхнеусинского сельсовета»</w:t>
      </w:r>
    </w:p>
    <w:p>
      <w:pPr>
        <w:pStyle w:val="ConsPlusTitle"/>
        <w:widowControl/>
        <w:ind w:firstLine="552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1 «Благоустройство территории Верхнеусинского сельсовета» муниципальной программы Верхнеусинского сельсовет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5040" w:leader="none"/>
          <w:tab w:val="left" w:pos="522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спорт подпрограммы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Благоустройство территории Верхнеусинского сельсовет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од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муниципальная программа Верхнеусинского сельсовет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беспечение безопасности и комфортных условий жизнедеятельности населения Верхнеусинского сельсовета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ешение проблем благоустройства по улучшению эстетичного вида территории Верхнеусинского сельсовета, повышению комфортности жизни граждан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ые индикаторы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внешней благоустроенности территории сельсов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Cs/>
                <w:sz w:val="28"/>
                <w:szCs w:val="28"/>
              </w:rPr>
              <w:t>2023 - 2025 годы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– 1869,2 тыс. рублей, в том числе по годам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740,0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4 год – 564,6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64,6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77,4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3 году – 177,4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24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средств местного бюджета – 1691,8 тыс. рублей, из них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 – 562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 – 564,6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 – 564,6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0:23:00Z</dcterms:created>
  <dc:creator>Дом</dc:creator>
  <dc:description/>
  <cp:keywords/>
  <dc:language>en-US</dc:language>
  <cp:lastModifiedBy>Евгений Григорьев</cp:lastModifiedBy>
  <cp:lastPrinted>2018-11-02T11:54:00Z</cp:lastPrinted>
  <dcterms:modified xsi:type="dcterms:W3CDTF">2023-11-19T11:53:00Z</dcterms:modified>
  <cp:revision>180</cp:revision>
  <dc:subject/>
  <dc:title/>
</cp:coreProperties>
</file>