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3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5.06.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28-п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а 2 «Обеспечение безопасности жизнедеятельности населения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дпрограмма «Обеспечение безопасности жизнедеятельности населения» 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униципальная программа Верхнеусинского сельсовета 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й жизнедеятельности населения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Удельный вес населения, обладающего знаниями в области противопожарной безопасности; информированных о правилах поведения при возникновении ЧС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ля обеспеченности средствами и источниками противопожарной безопасности, соответствующими нормативным требованиям,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обработанной территории 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 массового посещения населения.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2023 - 2025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– 898,6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394,0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4 год – 242,7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5 год – 261,9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краевого бюджета – 640,4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294,8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4 год – 163,7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5 год – 181,9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258,2 тыс. рублей, 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99,2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4 год – 79,0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80,0 тыс. руб.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411pt">
    <w:name w:val="Основной текст (4) + 11 pt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 w:val="false"/>
      <w:suppressAutoHyphens w:val="tru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0:35:00Z</dcterms:created>
  <dc:creator>Бухгалтер1</dc:creator>
  <dc:description/>
  <cp:keywords/>
  <dc:language>en-US</dc:language>
  <cp:lastModifiedBy>Евгений Григорьев</cp:lastModifiedBy>
  <cp:lastPrinted>2019-11-13T17:49:00Z</cp:lastPrinted>
  <dcterms:modified xsi:type="dcterms:W3CDTF">2023-11-13T16:50:00Z</dcterms:modified>
  <cp:revision>102</cp:revision>
  <dc:subject/>
  <dc:title/>
</cp:coreProperties>
</file>