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7.07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41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3 «Содержание улично-дорожной сет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360"/>
        <w:jc w:val="center"/>
        <w:rPr/>
      </w:pPr>
      <w:r>
        <w:rPr/>
        <w:t xml:space="preserve">1. Паспорт подпрограммы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Содержание улично-дорожной сети Верхнеусинского сельсовета»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, на которых осуществляется круглогодичное содержание, в общей протяженности автомобильных дорог сельсов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отремонтированных дорог Верхнеусинского сельсовета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3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бъем финансирования за счет средств местного бюджета 2015,2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822,2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85,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607,7 тыс. рубле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0,0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0,0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местного бюджета – 2015,2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822,2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4 году – 585,3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607,7 тыс. рублей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3-11-13T17:24:00Z</dcterms:modified>
  <cp:revision>218</cp:revision>
  <dc:subject/>
  <dc:title/>
</cp:coreProperties>
</file>