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7 июля 2023 г.                         с. Верхнеусинское                                       № 41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8.10.2022 № 75-п, от 13.03.2023 № 14-п, от 28.04.2023 № 24-п, от 05.06.2023 № 28-п,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аспорт подпрограммы № 3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3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иложение № 1 «Перечень мероприятий подпрограммы с указанием объёма средств на их реализацию и ожидаемых результатов» к подпрограмме «Содержание улично-дорожной сет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 xml:space="preserve">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ConsPlusTitle"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20-05-15T10:32:00Z</cp:lastPrinted>
  <dcterms:modified xsi:type="dcterms:W3CDTF">2023-11-19T13:02:00Z</dcterms:modified>
  <cp:revision>297</cp:revision>
  <dc:subject/>
  <dc:title/>
</cp:coreProperties>
</file>