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07.07.2023 № 41-п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349,3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76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1957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93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35,2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527,3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294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63,7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81,9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176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5 году – 0,0 тыс. рублей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0456,3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92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1485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29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53,3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3-11-13T17:23:00Z</dcterms:modified>
  <cp:revision>285</cp:revision>
  <dc:subject/>
  <dc:title/>
</cp:coreProperties>
</file>